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9</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Good morning! I'd like to send this letter to the United Sta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 ____________. You have to pay 3 dollars more for i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too 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overwe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too far a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well do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2.- Good morning, may I speak to Mark,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s that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wants to speak to Mar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I didn't mean to do that. Please forgive 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all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a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4.- May I see your tickets,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you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they are m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you c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ould you like something to drink? What about a cup of t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than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would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I w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I lik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Last summer, I took my first airplane flight from London to New York. I boarded the plane at Croydon Airfield and, from that moment on, my life was arranged for me on the trip. First, I was directed to my seat by the stewardess. Then, when the plane was ready to take off, the other passengers and I were told to fasten our seat belts. A few minutes after take-off, magazines and newspapers were passed out. Because my ears hurt, I was given some gum to chew. Next, we were given instructions on what to do in case of an emergency. We were given earphones to listen to music and told that a movie would be shown after dinner. Before dinner, we were asked if we wanted a cocktail. Dinner was served on a tray, but it was attractive and delicious. We were permitted to have a refill on any beverage. After dinner, we were shown a new Hollywood movie. When I felt cold, I was given a blanket and when I felt airsick, I was given a paper bag. Everything was done for the comfort of the passengers. When the plane landed, I was almost sorry to get off and have to start doing things for myself ag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Before the take-off, the passengers were asked to chew some gu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Chewing some gum could ease the passengers' earache caused by the change in the air pres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man was sorry when the plane landed because he has to do things for himself ag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When the man felt airsick, he was given a paper ba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author took his first airplane flight from New York to Landon last summ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ind w:firstLine="300"/>
        <w:rPr/>
      </w:pPr>
      <w:r>
        <w:rPr>
          <w:rFonts w:eastAsia="微软雅黑" w:cs="Times New Roman" w:ascii="Times New Roman" w:hAnsi="Times New Roman"/>
          <w:color w:val="000000"/>
          <w:kern w:val="0"/>
          <w:sz w:val="22"/>
        </w:rPr>
        <w:t>This attitude toward manual (</w:t>
      </w:r>
      <w:r>
        <w:rPr>
          <w:rFonts w:ascii="Times New Roman" w:hAnsi="Times New Roman" w:cs="Times New Roman" w:eastAsia="微软雅黑"/>
          <w:color w:val="000000"/>
          <w:kern w:val="0"/>
          <w:sz w:val="22"/>
          <w:lang w:val="zh-CN"/>
        </w:rPr>
        <w:t>体力的</w:t>
      </w:r>
      <w:r>
        <w:rPr>
          <w:rFonts w:eastAsia="微软雅黑" w:cs="Times New Roman" w:ascii="Times New Roman" w:hAnsi="Times New Roman"/>
          <w:color w:val="000000"/>
          <w:kern w:val="0"/>
          <w:sz w:val="22"/>
        </w:rPr>
        <w:t>) labor is now still seen in many aspects of American life. One is invited to dinner at a home that is not only comfortably but even luxuriously (</w:t>
      </w:r>
      <w:r>
        <w:rPr>
          <w:rFonts w:ascii="Times New Roman" w:hAnsi="Times New Roman" w:cs="Times New Roman" w:eastAsia="微软雅黑"/>
          <w:color w:val="000000"/>
          <w:kern w:val="0"/>
          <w:sz w:val="22"/>
          <w:lang w:val="zh-CN"/>
        </w:rPr>
        <w:t>豪华地</w:t>
      </w:r>
      <w:r>
        <w:rPr>
          <w:rFonts w:eastAsia="微软雅黑" w:cs="Times New Roman" w:ascii="Times New Roman" w:hAnsi="Times New Roman"/>
          <w:color w:val="000000"/>
          <w:kern w:val="0"/>
          <w:sz w:val="22"/>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eastAsia="微软雅黑" w:cs="Times New Roman" w:ascii="Times New Roman" w:hAnsi="Times New Roman"/>
          <w:color w:val="000000"/>
          <w:kern w:val="0"/>
          <w:sz w:val="22"/>
          <w:u w:val="single"/>
        </w:rPr>
        <w:t>wait on table</w:t>
      </w:r>
      <w:r>
        <w:rPr>
          <w:rFonts w:eastAsia="微软雅黑" w:cs="Times New Roman" w:ascii="Times New Roman" w:hAnsi="Times New Roman"/>
          <w:color w:val="000000"/>
          <w:kern w:val="0"/>
          <w:sz w:val="22"/>
        </w:rPr>
        <w:t xml:space="preserve"> and wash dishes for his living, or during the summer he may work with a construction gang on a highway in order to pay for his educati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From Para. 1, we know that in America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eople tend to have a high opinion of the self-made m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can always rise to the top through their won efforts</w:t>
      </w:r>
    </w:p>
    <w:p>
      <w:pPr>
        <w:pStyle w:val="Normal"/>
        <w:autoSpaceDE w:val="false"/>
        <w:rPr/>
      </w:pPr>
      <w:r>
        <w:rPr>
          <w:rFonts w:eastAsia="微软雅黑" w:cs="Times New Roman" w:ascii="Times New Roman" w:hAnsi="Times New Roman"/>
          <w:color w:val="000000"/>
          <w:kern w:val="0"/>
          <w:sz w:val="22"/>
        </w:rPr>
        <w:t>C.college professors win great respect from common work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eople feel painful to mention their fathers as labo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passage, the hostess cooks dinner herself mainly because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servants in America are hard to ge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takes pride in what she can do her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can hardly afford serva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is easy to prepare a meal with canned foo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underlined expression “wait on table” in Para. 2 means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 in a furniture sh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eep accounts for a b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it to lay the table</w:t>
      </w:r>
    </w:p>
    <w:p>
      <w:pPr>
        <w:pStyle w:val="Normal"/>
        <w:autoSpaceDE w:val="false"/>
        <w:rPr/>
      </w:pPr>
      <w:r>
        <w:rPr>
          <w:rFonts w:eastAsia="微软雅黑" w:cs="Times New Roman" w:ascii="Times New Roman" w:hAnsi="Times New Roman"/>
          <w:color w:val="000000"/>
          <w:kern w:val="0"/>
          <w:sz w:val="22"/>
        </w:rPr>
        <w:t>D.serve customers in a restaura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author’s attitude towards manual labor is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sit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egat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umor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ritica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5.Which of the following could be the best title of the passag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Respectable Self-made Family</w:t>
      </w:r>
    </w:p>
    <w:p>
      <w:pPr>
        <w:pStyle w:val="Normal"/>
        <w:autoSpaceDE w:val="false"/>
        <w:rPr/>
      </w:pPr>
      <w:r>
        <w:rPr>
          <w:rFonts w:eastAsia="微软雅黑" w:cs="Times New Roman" w:ascii="Times New Roman" w:hAnsi="Times New Roman"/>
          <w:color w:val="000000"/>
          <w:kern w:val="0"/>
          <w:sz w:val="22"/>
        </w:rPr>
        <w:t>B.American Attitude toward Manual La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haracteristics of American Cul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Development of Manual Labo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________ fine weather it is to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 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It is high time we ______something to stop road accid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ll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 boy is not happy at the new school. He has ________ friend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tt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itt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Australia is one of the few countries ____ people drive on the left of the ro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 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f she wants to keep slim, she must make a _____ in her di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han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u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A house in Clarktown caught fire on Christmas Eve, 1982. The woman who lived in the house was already in her eighties. Being in poor health, she had trouble in__21__ even when things were fine. With her house burning down around her, she was not able to go__22__. The smoke made her choke (</w:t>
      </w:r>
      <w:r>
        <w:rPr>
          <w:rFonts w:ascii="Times New Roman" w:hAnsi="Times New Roman" w:cs="Times New Roman" w:eastAsia="微软雅黑"/>
          <w:color w:val="000000"/>
          <w:kern w:val="0"/>
          <w:sz w:val="22"/>
          <w:lang w:val="zh-CN"/>
        </w:rPr>
        <w:t>窒息</w:t>
      </w:r>
      <w:r>
        <w:rPr>
          <w:rFonts w:eastAsia="微软雅黑" w:cs="Times New Roman" w:ascii="Times New Roman" w:hAnsi="Times New Roman"/>
          <w:color w:val="000000"/>
          <w:kern w:val="0"/>
          <w:sz w:val="22"/>
        </w:rPr>
        <w:t>). The fire was very hot. Without quick help she would have di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ire fighters got to the house. They started to put the fire out. They did not know the old woman was still__23__. The people heard her crying for help. The fire was still very hot and there was lots of smoke.</w:t>
      </w:r>
    </w:p>
    <w:p>
      <w:pPr>
        <w:pStyle w:val="Normal"/>
        <w:autoSpaceDE w:val="false"/>
        <w:ind w:firstLine="300"/>
        <w:rPr/>
      </w:pPr>
      <w:r>
        <w:rPr>
          <w:rFonts w:eastAsia="微软雅黑" w:cs="Times New Roman" w:ascii="Times New Roman" w:hAnsi="Times New Roman"/>
          <w:color w:val="000000"/>
          <w:kern w:val="0"/>
          <w:sz w:val="22"/>
        </w:rPr>
        <w:t>A man dressed like Santa Claus(</w:t>
      </w:r>
      <w:r>
        <w:rPr>
          <w:rFonts w:ascii="Times New Roman" w:hAnsi="Times New Roman" w:cs="Times New Roman" w:eastAsia="微软雅黑"/>
          <w:color w:val="000000"/>
          <w:kern w:val="0"/>
          <w:sz w:val="22"/>
          <w:lang w:val="zh-CN"/>
        </w:rPr>
        <w:t>圣诞老人</w:t>
      </w:r>
      <w:r>
        <w:rPr>
          <w:rFonts w:eastAsia="微软雅黑" w:cs="Times New Roman" w:ascii="Times New Roman" w:hAnsi="Times New Roman"/>
          <w:color w:val="000000"/>
          <w:kern w:val="0"/>
          <w:sz w:val="22"/>
        </w:rPr>
        <w:t>) was passing by. He was on his way to give gifts to poor families. Hardly had he heard the old woman' cry when he ran into the burning house. After a while he rushed out with the old woman on his back and came to her safety. Then, as__24__ as he had done that, the man left. No one knew the real name of the hero who had saved the old woman's lif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an went on and took the gifts to the poor children. He did not return home until it was dark. He told his__25__ what had happened. She decided that she did not need to keep the story a secret. She told people that Santa Claus was actually David Rodriguez, her husband. Mr. Rodriguez is a music teacher when he is not playing Santa Cla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The shop is open till ten at night every 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商店每天营业到晚上十点。</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 have something important to tell you.</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有些重要事情要告诉你。</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Think it over before you spea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先考虑一下再说。</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Look out the window it's still raining to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看窗外，今天还在下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He didn't need to attend the meet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没必要参加那个会议。</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s is known to all, China is the largest developing country in the worl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众所周知，中国是世界上最大的发展中国家。</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osing a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 </w:t>
      </w:r>
      <w:r>
        <w:rPr>
          <w:rFonts w:ascii="Times New Roman" w:hAnsi="Times New Roman" w:cs="Times New Roman" w:eastAsia="微软雅黑"/>
          <w:color w:val="000000"/>
          <w:kern w:val="0"/>
          <w:sz w:val="22"/>
        </w:rPr>
        <w:t>别人选择工作时的考虑；</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w:t>
      </w:r>
      <w:r>
        <w:rPr>
          <w:rFonts w:ascii="Times New Roman" w:hAnsi="Times New Roman" w:cs="Times New Roman" w:eastAsia="微软雅黑"/>
          <w:color w:val="000000"/>
          <w:kern w:val="0"/>
          <w:sz w:val="22"/>
        </w:rPr>
        <w:t>自己在选择工作时考虑的因素；</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w:t>
      </w:r>
      <w:r>
        <w:rPr>
          <w:rFonts w:ascii="Times New Roman" w:hAnsi="Times New Roman" w:cs="Times New Roman" w:eastAsia="微软雅黑"/>
          <w:color w:val="000000"/>
          <w:kern w:val="0"/>
          <w:sz w:val="22"/>
        </w:rPr>
        <w:t>为什么自己是这样考虑的。</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23:00Z</dcterms:created>
  <dc:creator>SkyUN.Org</dc:creator>
  <dc:description/>
  <cp:keywords/>
  <dc:language>en-US</dc:language>
  <cp:lastModifiedBy>xpwy</cp:lastModifiedBy>
  <dcterms:modified xsi:type="dcterms:W3CDTF">2017-11-09T03:42:00Z</dcterms:modified>
  <cp:revision>4</cp:revision>
  <dc:subject/>
  <dc:title/>
</cp:coreProperties>
</file>