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46685</wp:posOffset>
                </wp:positionV>
                <wp:extent cx="0" cy="75603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55pt" to="63pt,6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25730</wp:posOffset>
                </wp:positionV>
                <wp:extent cx="0" cy="75603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9.9pt" to="78.75pt,6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00965</wp:posOffset>
                </wp:positionV>
                <wp:extent cx="200025" cy="7487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7487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589.6pt;mso-wrap-distance-left:9.05pt;mso-wrap-distance-right:9.05pt;mso-wrap-distance-top:0pt;mso-wrap-distance-bottom:0pt;margin-top:7.95pt;mso-position-vertical-relative:text;margin-left:63pt;mso-position-horizontal-relative:text"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6330</wp:posOffset>
                </wp:positionH>
                <wp:positionV relativeFrom="paragraph">
                  <wp:posOffset>110490</wp:posOffset>
                </wp:positionV>
                <wp:extent cx="4684395" cy="7517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4395" cy="7517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30"/>
                              </w:rPr>
                              <w:t>试卷代号：</w:t>
                            </w:r>
                            <w:r>
                              <w:rPr>
                                <w:rFonts w:eastAsia="黑体;SimHei"/>
                                <w:sz w:val="30"/>
                              </w:rPr>
                              <w:t>7157</w:t>
                            </w: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第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套题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河北广播电视大学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2012 -2013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学年度期末考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30"/>
                              </w:rPr>
                              <w:t>领导科学与艺术 试题</w:t>
                            </w:r>
                          </w:p>
                          <w:p>
                            <w:pPr>
                              <w:pStyle w:val="Style15"/>
                              <w:ind w:left="5250" w:hanging="0"/>
                              <w:rPr/>
                            </w:pPr>
                            <w:r>
                              <w:rPr/>
                              <w:t>201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</w:p>
                          <w:tbl>
                            <w:tblPr>
                              <w:tblW w:w="7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3"/>
                              <w:gridCol w:w="1056"/>
                              <w:gridCol w:w="1057"/>
                              <w:gridCol w:w="1057"/>
                              <w:gridCol w:w="1056"/>
                              <w:gridCol w:w="1057"/>
                              <w:gridCol w:w="1057"/>
                            </w:tblGrid>
                            <w:tr>
                              <w:trPr/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45"/>
                              <w:gridCol w:w="5460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填空题（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领导的目的是为了实现</w:t>
                            </w:r>
                            <w:r>
                              <w:rPr/>
                              <w:t>________</w:t>
                            </w:r>
                            <w:r>
                              <w:rPr/>
                              <w:t>的目标。（领导者，被领导者，组织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决策工作</w:t>
                            </w:r>
                            <w:r>
                              <w:rPr/>
                              <w:t>__________</w:t>
                            </w:r>
                            <w:r>
                              <w:rPr/>
                              <w:t>是指决策与执行的相互分离。（超脱化，特立化，专门化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____________</w:t>
                            </w:r>
                            <w:r>
                              <w:rPr/>
                              <w:t>使得决策从繁重的、技术化的论证过程中“解脱”出来。（决策工作专门化，领导工作专门化，咨询工作专门化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能源的运输属于领导环境中的</w:t>
                            </w:r>
                            <w:r>
                              <w:rPr/>
                              <w:t>___________</w:t>
                            </w:r>
                            <w:r>
                              <w:rPr/>
                              <w:t>。（经济因素，政治因素，技术因素，社会因素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领导环境与领导活动相互作用的基本形式是：输入</w:t>
                            </w:r>
                            <w:r>
                              <w:rPr/>
                              <w:t>-________-</w:t>
                            </w:r>
                            <w:r>
                              <w:rPr/>
                              <w:t>输出。（管理，组织，转换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领导</w:t>
                            </w:r>
                            <w:r>
                              <w:rPr/>
                              <w:t>_________</w:t>
                            </w:r>
                            <w:r>
                              <w:rPr/>
                              <w:t>理论（特质，行为，权变）认为领导过程可以用公式：领导</w:t>
                            </w:r>
                            <w:r>
                              <w:rPr/>
                              <w:t>=f</w:t>
                            </w:r>
                            <w:r>
                              <w:rPr/>
                              <w:t>（领导者、被领导者、环境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领导者在决策中的作用主要体现为</w:t>
                            </w:r>
                            <w:r>
                              <w:rPr/>
                              <w:t>__________</w:t>
                            </w:r>
                            <w:r>
                              <w:rPr/>
                              <w:t>。（论证，提供，选择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韦伯认为，权力来自于理性和法律的是</w:t>
                            </w:r>
                            <w:r>
                              <w:rPr/>
                              <w:t>___________</w:t>
                            </w:r>
                            <w:r>
                              <w:rPr/>
                              <w:t>领导者。（超凡魅力型，世袭型，法理型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西蒙将行政组织视为决策程序，以“</w:t>
                            </w:r>
                            <w:r>
                              <w:rPr/>
                              <w:t>___________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  <w:r>
                              <w:rPr/>
                              <w:t>概念为基础。（价值，目标，理性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领导者直接统领的下级部属，称为</w:t>
                            </w:r>
                            <w:r>
                              <w:rPr/>
                              <w:t>______________</w:t>
                            </w:r>
                            <w:r>
                              <w:rPr/>
                              <w:t>被领导者。（绝对，相对）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45"/>
                              <w:gridCol w:w="5460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名词解释题（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85pt;height:591.9pt;mso-wrap-distance-left:9.05pt;mso-wrap-distance-right:9.05pt;mso-wrap-distance-top:0pt;mso-wrap-distance-bottom:0pt;margin-top:8.7pt;mso-position-vertical-relative:text;margin-left:8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30"/>
                        </w:rPr>
                        <w:t>试卷代号：</w:t>
                      </w:r>
                      <w:r>
                        <w:rPr>
                          <w:rFonts w:eastAsia="黑体;SimHei"/>
                          <w:sz w:val="30"/>
                        </w:rPr>
                        <w:t>7157</w:t>
                      </w:r>
                      <w:r>
                        <w:rPr/>
                        <w:t xml:space="preserve">                      </w:t>
                      </w:r>
                      <w:r>
                        <w:rPr>
                          <w:sz w:val="28"/>
                        </w:rPr>
                        <w:t>第</w:t>
                      </w:r>
                      <w:r>
                        <w:rPr>
                          <w:sz w:val="28"/>
                        </w:rPr>
                        <w:t>1</w:t>
                      </w:r>
                      <w:r>
                        <w:rPr>
                          <w:sz w:val="28"/>
                        </w:rPr>
                        <w:t>套题</w:t>
                      </w:r>
                    </w:p>
                    <w:p>
                      <w:pPr>
                        <w:pStyle w:val="Normal"/>
                        <w:ind w:firstLine="280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河北广播电视大学</w:t>
                      </w:r>
                      <w:r>
                        <w:rPr>
                          <w:rFonts w:cs="宋体;SimSun" w:ascii="宋体;SimSun" w:hAnsi="宋体;SimSun"/>
                          <w:sz w:val="28"/>
                        </w:rPr>
                        <w:t>2012 -2013</w:t>
                      </w:r>
                      <w:r>
                        <w:rPr>
                          <w:rFonts w:ascii="宋体;SimSun" w:hAnsi="宋体;SimSun" w:cs="宋体;SimSun"/>
                          <w:sz w:val="28"/>
                        </w:rPr>
                        <w:t>学年度期末考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z w:val="30"/>
                        </w:rPr>
                        <w:t>领导科学与艺术 试题</w:t>
                      </w:r>
                    </w:p>
                    <w:p>
                      <w:pPr>
                        <w:pStyle w:val="Style15"/>
                        <w:ind w:left="5250" w:hanging="0"/>
                        <w:rPr/>
                      </w:pPr>
                      <w:r>
                        <w:rPr/>
                        <w:t>2012</w:t>
                      </w:r>
                      <w:r>
                        <w:rPr/>
                        <w:t>年</w:t>
                      </w: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</w:p>
                    <w:tbl>
                      <w:tblPr>
                        <w:tblW w:w="7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3"/>
                        <w:gridCol w:w="1056"/>
                        <w:gridCol w:w="1057"/>
                        <w:gridCol w:w="1057"/>
                        <w:gridCol w:w="1056"/>
                        <w:gridCol w:w="1057"/>
                        <w:gridCol w:w="1057"/>
                      </w:tblGrid>
                      <w:tr>
                        <w:trPr/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45"/>
                        <w:gridCol w:w="5460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填空题（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60"/>
                        <w:rPr>
                          <w:rFonts w:cs="宋体;SimSun"/>
                          <w:sz w:val="24"/>
                        </w:rPr>
                      </w:pPr>
                      <w:r>
                        <w:rPr>
                          <w:rFonts w:cs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rPr/>
                      </w:pPr>
                      <w:r>
                        <w:rPr/>
                        <w:t>领导的目的是为了实现</w:t>
                      </w:r>
                      <w:r>
                        <w:rPr/>
                        <w:t>________</w:t>
                      </w:r>
                      <w:r>
                        <w:rPr/>
                        <w:t>的目标。（领导者，被领导者，组织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rPr/>
                      </w:pPr>
                      <w:r>
                        <w:rPr/>
                        <w:t>决策工作</w:t>
                      </w:r>
                      <w:r>
                        <w:rPr/>
                        <w:t>__________</w:t>
                      </w:r>
                      <w:r>
                        <w:rPr/>
                        <w:t>是指决策与执行的相互分离。（超脱化，特立化，专门化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rPr/>
                      </w:pPr>
                      <w:r>
                        <w:rPr/>
                        <w:t>____________</w:t>
                      </w:r>
                      <w:r>
                        <w:rPr/>
                        <w:t>使得决策从繁重的、技术化的论证过程中“解脱”出来。（决策工作专门化，领导工作专门化，咨询工作专门化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rPr/>
                      </w:pPr>
                      <w:r>
                        <w:rPr/>
                        <w:t>能源的运输属于领导环境中的</w:t>
                      </w:r>
                      <w:r>
                        <w:rPr/>
                        <w:t>___________</w:t>
                      </w:r>
                      <w:r>
                        <w:rPr/>
                        <w:t>。（经济因素，政治因素，技术因素，社会因素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rPr/>
                      </w:pPr>
                      <w:r>
                        <w:rPr/>
                        <w:t>领导环境与领导活动相互作用的基本形式是：输入</w:t>
                      </w:r>
                      <w:r>
                        <w:rPr/>
                        <w:t>-________-</w:t>
                      </w:r>
                      <w:r>
                        <w:rPr/>
                        <w:t>输出。（管理，组织，转换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rPr/>
                      </w:pPr>
                      <w:r>
                        <w:rPr/>
                        <w:t>领导</w:t>
                      </w:r>
                      <w:r>
                        <w:rPr/>
                        <w:t>_________</w:t>
                      </w:r>
                      <w:r>
                        <w:rPr/>
                        <w:t>理论（特质，行为，权变）认为领导过程可以用公式：领导</w:t>
                      </w:r>
                      <w:r>
                        <w:rPr/>
                        <w:t>=f</w:t>
                      </w:r>
                      <w:r>
                        <w:rPr/>
                        <w:t>（领导者、被领导者、环境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rPr/>
                      </w:pPr>
                      <w:r>
                        <w:rPr/>
                        <w:t>领导者在决策中的作用主要体现为</w:t>
                      </w:r>
                      <w:r>
                        <w:rPr/>
                        <w:t>__________</w:t>
                      </w:r>
                      <w:r>
                        <w:rPr/>
                        <w:t>。（论证，提供，选择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韦伯认为，权力来自于理性和法律的是</w:t>
                      </w:r>
                      <w:r>
                        <w:rPr/>
                        <w:t>___________</w:t>
                      </w:r>
                      <w:r>
                        <w:rPr/>
                        <w:t>领导者。（超凡魅力型，世袭型，法理型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西蒙将行政组织视为决策程序，以“</w:t>
                      </w:r>
                      <w:r>
                        <w:rPr/>
                        <w:t>___________</w:t>
                      </w:r>
                      <w:r>
                        <w:rPr>
                          <w:rFonts w:cs="宋体;SimSun" w:ascii="宋体;SimSun" w:hAnsi="宋体;SimSun"/>
                        </w:rPr>
                        <w:t>”</w:t>
                      </w:r>
                      <w:r>
                        <w:rPr/>
                        <w:t>概念为基础。（价值，目标，理性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rPr/>
                      </w:pPr>
                      <w:r>
                        <w:rPr/>
                        <w:t>领导者直接统领的下级部属，称为</w:t>
                      </w:r>
                      <w:r>
                        <w:rPr/>
                        <w:t>______________</w:t>
                      </w:r>
                      <w:r>
                        <w:rPr/>
                        <w:t>被领导者。（绝对，相对）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45"/>
                        <w:gridCol w:w="5460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名词解释题（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733425" cy="20802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08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2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准考证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生证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63.8pt;mso-wrap-distance-left:9.05pt;mso-wrap-distance-right:9.05pt;mso-wrap-distance-top:0pt;mso-wrap-distance-bottom:0pt;margin-top:0pt;mso-position-vertical-relative:text;margin-left:-5.25pt;mso-position-horizontal-relative:text">
                <v:textbox inset="0.0201388888888889in,0.000694444444444445in,0.0201388888888889in,0.000694444444444445in">
                  <w:txbxContent>
                    <w:tbl>
                      <w:tblPr>
                        <w:tblW w:w="10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2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准考证号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证号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校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6775</wp:posOffset>
                </wp:positionH>
                <wp:positionV relativeFrom="paragraph">
                  <wp:posOffset>99060</wp:posOffset>
                </wp:positionV>
                <wp:extent cx="5039995" cy="75603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领导外部环境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分权论领导体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层级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领导决策的评估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108585" rIns="36830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595.3pt;mso-wrap-distance-left:9.05pt;mso-wrap-distance-right:9.05pt;mso-wrap-distance-top:0pt;mso-wrap-distance-bottom:0pt;margin-top:7.8pt;mso-position-vertical-relative:text;margin-left:68.25pt;mso-position-horizontal-relative:text">
                <v:textbox inset="0.197222222222222in,0.11875in,0.0402777777777778in,0.0791666666666667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/>
                      </w:pPr>
                      <w:r>
                        <w:rPr/>
                        <w:t>领导外部环境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/>
                      </w:pPr>
                      <w:r>
                        <w:rPr/>
                        <w:t>分权论领导体制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/>
                      </w:pPr>
                      <w:r>
                        <w:rPr/>
                        <w:t>层级制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/>
                      </w:pPr>
                      <w:r>
                        <w:rPr/>
                        <w:t>领导决策的评估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8505</wp:posOffset>
                </wp:positionH>
                <wp:positionV relativeFrom="paragraph">
                  <wp:posOffset>72390</wp:posOffset>
                </wp:positionV>
                <wp:extent cx="5039995" cy="75603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45"/>
                              <w:gridCol w:w="5985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59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简答题（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领导环境具有怎样的特点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请简述领导体制的主要内容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领导者与管理者有着怎样的区别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108585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595.3pt;mso-wrap-distance-left:9.05pt;mso-wrap-distance-right:9.05pt;mso-wrap-distance-top:0pt;mso-wrap-distance-bottom:0pt;margin-top:5.7pt;mso-position-vertical-relative:text;margin-left:58.15pt;mso-position-horizontal-relative:text">
                <v:textbox inset="0.197222222222222in,0.11875in,0.0402777777777778in,0.0402777777777778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45"/>
                        <w:gridCol w:w="5985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59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简答题（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领导环境具有怎样的特点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请简述领导体制的主要内容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领导者与管理者有着怎样的区别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5330</wp:posOffset>
                </wp:positionH>
                <wp:positionV relativeFrom="paragraph">
                  <wp:posOffset>62865</wp:posOffset>
                </wp:positionV>
                <wp:extent cx="5039995" cy="75603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领导应该如何艺术地处理与下属的关系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45"/>
                              <w:gridCol w:w="5985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59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论述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领导者与被领导者间是怎样的关系？如何理解？他们的理想模式是什么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108585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595.3pt;mso-wrap-distance-left:9.05pt;mso-wrap-distance-right:9.05pt;mso-wrap-distance-top:0pt;mso-wrap-distance-bottom:0pt;margin-top:4.95pt;mso-position-vertical-relative:text;margin-left:57.9pt;mso-position-horizontal-relative:text">
                <v:textbox inset="0.197222222222222in,0.11875in,0.0402777777777778in,0.0402777777777778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4.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领导应该如何艺术地处理与下属的关系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45"/>
                        <w:gridCol w:w="5985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59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论述题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领导者与被领导者间是怎样的关系？如何理解？他们的理想模式是什么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0318" w:h="14570"/>
      <w:pgMar w:left="567" w:right="56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19:00Z</dcterms:created>
  <dc:creator>K</dc:creator>
  <dc:description/>
  <cp:keywords/>
  <dc:language>en-US</dc:language>
  <cp:lastModifiedBy>Lenovo User</cp:lastModifiedBy>
  <cp:lastPrinted>2012-11-22T09:09:00Z</cp:lastPrinted>
  <dcterms:modified xsi:type="dcterms:W3CDTF">2012-11-22T01:10:00Z</dcterms:modified>
  <cp:revision>37</cp:revision>
  <dc:subject/>
  <dc:title/>
</cp:coreProperties>
</file>