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6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2573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9.9pt" to="78.75pt,6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200025" cy="7487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748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589.6pt;mso-wrap-distance-left:9.05pt;mso-wrap-distance-right:9.05pt;mso-wrap-distance-top:0pt;mso-wrap-distance-bottom:0pt;margin-top:7.95pt;mso-position-vertical-relative:text;margin-left:63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6330</wp:posOffset>
                </wp:positionH>
                <wp:positionV relativeFrom="paragraph">
                  <wp:posOffset>110490</wp:posOffset>
                </wp:positionV>
                <wp:extent cx="4684395" cy="7575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757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0"/>
                              </w:rPr>
                              <w:t>试卷代号：</w:t>
                            </w:r>
                            <w:r>
                              <w:rPr>
                                <w:rFonts w:eastAsia="黑体;SimHei"/>
                                <w:sz w:val="30"/>
                              </w:rPr>
                              <w:t>7157</w:t>
                            </w: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第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套题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河北广播电视大学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2013 -201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学年度期末考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30"/>
                              </w:rPr>
                              <w:t>领导科学与艺术试题</w:t>
                            </w:r>
                          </w:p>
                          <w:p>
                            <w:pPr>
                              <w:pStyle w:val="Style15"/>
                              <w:ind w:left="5250" w:hanging="0"/>
                              <w:rPr/>
                            </w:pPr>
                            <w:r>
                              <w:rPr>
                                <w:sz w:val="21"/>
                              </w:rPr>
                              <w:t>2013</w:t>
                            </w:r>
                            <w:r>
                              <w:rPr>
                                <w:sz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</w:rPr>
                              <w:t>11</w:t>
                            </w:r>
                            <w:r>
                              <w:rPr/>
                              <w:t>月</w:t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"/>
                              <w:gridCol w:w="1056"/>
                              <w:gridCol w:w="1057"/>
                              <w:gridCol w:w="1057"/>
                              <w:gridCol w:w="1056"/>
                              <w:gridCol w:w="1057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46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填空题（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_________</w:t>
                            </w:r>
                            <w:r>
                              <w:rPr/>
                              <w:t>的领导体制是指一切重大问题的决定依赖于上级领导机关，下级必须依据上级的决定和指示办事的体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因拥有组织中的正式职位而获得的权力叫做</w:t>
                            </w:r>
                            <w:r>
                              <w:rPr/>
                              <w:t>_______</w:t>
                            </w:r>
                            <w:r>
                              <w:rPr/>
                              <w:t>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/>
                              <w:t>理论是建立在“</w:t>
                            </w:r>
                            <w:r>
                              <w:rPr/>
                              <w:t>___________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的基础之上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领导方格理论中的“</w:t>
                            </w:r>
                            <w:r>
                              <w:rPr/>
                              <w:t>______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定向型表示理想型管理，对生产和对人都很关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．领导权力是由人民授予的，这决定了领导具有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的特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/>
                              <w:t>韦伯所说的</w:t>
                            </w:r>
                            <w:r>
                              <w:rPr/>
                              <w:t>_________</w:t>
                            </w:r>
                            <w:r>
                              <w:rPr/>
                              <w:t>型领导者是以世代沿袭下来的惯例来获取权力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．法约尔提出的管理活动的要素中，</w:t>
                            </w:r>
                            <w:r>
                              <w:rPr/>
                              <w:t>_____</w:t>
                            </w:r>
                            <w:r>
                              <w:rPr/>
                              <w:t>要素要求全面考虑，使每一个人都能履行自己的职责，从而使整个组织运转起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_________</w:t>
                            </w:r>
                            <w:r>
                              <w:rPr/>
                              <w:t>是领导者对其下属的影响与控制力的展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  <w:t>当决策者只能掌握各种方案可能出现的后果，而不能预知各种后果发生的概率，此时的决策分析叫做</w:t>
                            </w:r>
                            <w:r>
                              <w:rPr/>
                              <w:t>____________</w:t>
                            </w:r>
                            <w:r>
                              <w:rPr/>
                              <w:t>型决策分析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_______</w:t>
                            </w:r>
                            <w:r>
                              <w:rPr/>
                              <w:t>是指通过了解人的需要，激发人的内在动机，使其朝向所期望目标的心理活动过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596.5pt;mso-wrap-distance-left:9.05pt;mso-wrap-distance-right:9.05pt;mso-wrap-distance-top:0pt;mso-wrap-distance-bottom:0pt;margin-top:8.7pt;mso-position-vertical-relative:text;margin-left: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0"/>
                        </w:rPr>
                        <w:t>试卷代号：</w:t>
                      </w:r>
                      <w:r>
                        <w:rPr>
                          <w:rFonts w:eastAsia="黑体;SimHei"/>
                          <w:sz w:val="30"/>
                        </w:rPr>
                        <w:t>7157</w:t>
                      </w:r>
                      <w:r>
                        <w:rPr/>
                        <w:t xml:space="preserve">                      </w:t>
                      </w:r>
                      <w:r>
                        <w:rPr>
                          <w:sz w:val="28"/>
                        </w:rPr>
                        <w:t>第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</w:rPr>
                        <w:t>套题</w:t>
                      </w:r>
                    </w:p>
                    <w:p>
                      <w:pPr>
                        <w:pStyle w:val="Normal"/>
                        <w:ind w:firstLine="2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河北广播电视大学</w:t>
                      </w:r>
                      <w:r>
                        <w:rPr>
                          <w:rFonts w:cs="宋体;SimSun" w:ascii="宋体;SimSun" w:hAnsi="宋体;SimSun"/>
                          <w:sz w:val="28"/>
                        </w:rPr>
                        <w:t>2013 -2014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学年度期末考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30"/>
                        </w:rPr>
                        <w:t>领导科学与艺术试题</w:t>
                      </w:r>
                    </w:p>
                    <w:p>
                      <w:pPr>
                        <w:pStyle w:val="Style15"/>
                        <w:ind w:left="5250" w:hanging="0"/>
                        <w:rPr/>
                      </w:pPr>
                      <w:r>
                        <w:rPr>
                          <w:sz w:val="21"/>
                        </w:rPr>
                        <w:t>2013</w:t>
                      </w:r>
                      <w:r>
                        <w:rPr>
                          <w:sz w:val="21"/>
                        </w:rPr>
                        <w:t>年</w:t>
                      </w:r>
                      <w:r>
                        <w:rPr>
                          <w:sz w:val="21"/>
                        </w:rPr>
                        <w:t>11</w:t>
                      </w:r>
                      <w:r>
                        <w:rPr/>
                        <w:t>月</w:t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"/>
                        <w:gridCol w:w="1056"/>
                        <w:gridCol w:w="1057"/>
                        <w:gridCol w:w="1057"/>
                        <w:gridCol w:w="1056"/>
                        <w:gridCol w:w="1057"/>
                        <w:gridCol w:w="1057"/>
                      </w:tblGrid>
                      <w:tr>
                        <w:trPr/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46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填空题（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_________</w:t>
                      </w:r>
                      <w:r>
                        <w:rPr/>
                        <w:t>的领导体制是指一切重大问题的决定依赖于上级领导机关，下级必须依据上级的决定和指示办事的体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因拥有组织中的正式职位而获得的权力叫做</w:t>
                      </w:r>
                      <w:r>
                        <w:rPr/>
                        <w:t>_______</w:t>
                      </w:r>
                      <w:r>
                        <w:rPr/>
                        <w:t>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X</w:t>
                      </w:r>
                      <w:r>
                        <w:rPr/>
                        <w:t>理论是建立在“</w:t>
                      </w:r>
                      <w:r>
                        <w:rPr/>
                        <w:t>___________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的基础之上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领导方格理论中的“</w:t>
                      </w:r>
                      <w:r>
                        <w:rPr/>
                        <w:t>______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定向型表示理想型管理，对生产和对人都很关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．领导权力是由人民授予的，这决定了领导具有</w:t>
                      </w:r>
                      <w:r>
                        <w:rPr/>
                        <w:t>________</w:t>
                      </w:r>
                      <w:r>
                        <w:rPr/>
                        <w:t>的特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</w:r>
                      <w:r>
                        <w:rPr/>
                        <w:t>韦伯所说的</w:t>
                      </w:r>
                      <w:r>
                        <w:rPr/>
                        <w:t>_________</w:t>
                      </w:r>
                      <w:r>
                        <w:rPr/>
                        <w:t>型领导者是以世代沿袭下来的惯例来获取权力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．法约尔提出的管理活动的要素中，</w:t>
                      </w:r>
                      <w:r>
                        <w:rPr/>
                        <w:t>_____</w:t>
                      </w:r>
                      <w:r>
                        <w:rPr/>
                        <w:t>要素要求全面考虑，使每一个人都能履行自己的职责，从而使整个组织运转起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_________</w:t>
                      </w:r>
                      <w:r>
                        <w:rPr/>
                        <w:t>是领导者对其下属的影响与控制力的展现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</w:r>
                      <w:r>
                        <w:rPr/>
                        <w:t>当决策者只能掌握各种方案可能出现的后果，而不能预知各种后果发生的概率，此时的决策分析叫做</w:t>
                      </w:r>
                      <w:r>
                        <w:rPr/>
                        <w:t>____________</w:t>
                      </w:r>
                      <w:r>
                        <w:rPr/>
                        <w:t>型决策分析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_______</w:t>
                      </w:r>
                      <w:r>
                        <w:rPr/>
                        <w:t>是指通过了解人的需要，激发人的内在动机，使其朝向所期望目标的心理活动过程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733425" cy="2080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2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准考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63.8pt;mso-wrap-distance-left:9.05pt;mso-wrap-distance-right:9.05pt;mso-wrap-distance-top:0pt;mso-wrap-distance-bottom:0pt;margin-top:0pt;mso-position-vertical-relative:text;margin-left:-5.25pt;mso-position-horizontal-relative:text">
                <v:textbox inset="0.0201388888888889in,0.000694444444444445in,0.0201388888888889in,0.000694444444444445in">
                  <w:txbxContent>
                    <w:tbl>
                      <w:tblPr>
                        <w:tblW w:w="10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2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考证号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证号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62865</wp:posOffset>
                </wp:positionV>
                <wp:extent cx="5039995" cy="7560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46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领导体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领导职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领导者素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领导的内部环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4.95pt;mso-position-vertical-relative:text;margin-left:57pt;mso-position-horizontal-relative:text">
                <v:textbox inset="0.197222222222222in,0.11875in,0.0402777777777778in,0.0791666666666667in">
                  <w:txbxContent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46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领导体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领导职位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领导者素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领导的内部环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505</wp:posOffset>
                </wp:positionH>
                <wp:positionV relativeFrom="paragraph">
                  <wp:posOffset>72390</wp:posOffset>
                </wp:positionV>
                <wp:extent cx="5039995" cy="7560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98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何克服政府管理体制的过分集权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领导集体素质结构优化应遵循哪些原则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领导决策由哪些要素组成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在授权的过程中应该注意哪些问题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5.7pt;mso-position-vertical-relative:text;margin-left:58.15pt;mso-position-horizontal-relative:text">
                <v:textbox inset="0.197222222222222in,0.11875in,0.0402777777777778in,0.0402777777777778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98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何克服政府管理体制的过分集权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领导集体素质结构优化应遵循哪些原则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领导决策由哪些要素组成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在授权的过程中应该注意哪些问题？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5330</wp:posOffset>
                </wp:positionH>
                <wp:positionV relativeFrom="paragraph">
                  <wp:posOffset>62865</wp:posOffset>
                </wp:positionV>
                <wp:extent cx="5039995" cy="7560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98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认真阅读材料，结合所学知识回答下面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材料：</w:t>
                            </w:r>
                            <w:r>
                              <w:rPr/>
                              <w:t xml:space="preserve">1796 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，拿破仑被任命为司令官，前往法国南部的尼斯战场。当时的法国正处于四面楚歌的境地，到处都在和敌国作战，而拿破仑的军队则要和强大的意大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奥地利联军作战。拿破仑抵达驻地的时候就发现士气非常低落，士兵们不仅要忍受饥饿，而且已经好几个月没有领到军饷，就连军服也早已不成样子。最重要的是，他们已经没有了拼命作战的理由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连续的征战让士兵们疲惫无比，军纪散漫。就在这个时候，拿破仑开始了自己的第一次演讲。内容是什么呢？是“为了革命的大义而战斗”？还是“为了祖国献出自己的身躯”？这些都不是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我是来带领你们打进天下最富庶的平原去的。丰饶的城市、富裕的乡镇，它们都在等待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你。让我们到那里吃个饱，获得让人眼红的金钱和权势吧！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上面这则故事主要讲的是领导的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行为。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授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t>激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决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用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领导进行该行动的机制包括哪几个方面？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领导如何分析下属的需求？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4.95pt;mso-position-vertical-relative:text;margin-left:57.9pt;mso-position-horizontal-relative:text">
                <v:textbox inset="0.197222222222222in,0.11875in,0.0402777777777778in,0.0402777777777778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98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请认真阅读材料，结合所学知识回答下面的问题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材料：</w:t>
                      </w:r>
                      <w:r>
                        <w:rPr/>
                        <w:t xml:space="preserve">1796 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，拿破仑被任命为司令官，前往法国南部的尼斯战场。当时的法国正处于四面楚歌的境地，到处都在和敌国作战，而拿破仑的军队则要和强大的意大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奥地利联军作战。拿破仑抵达驻地的时候就发现士气非常低落，士兵们不仅要忍受饥饿，而且已经好几个月没有领到军饷，就连军服也早已不成样子。最重要的是，他们已经没有了拼命作战的理由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  </w:t>
                      </w:r>
                      <w:r>
                        <w:rPr/>
                        <w:t>连续的征战让士兵们疲惫无比，军纪散漫。就在这个时候，拿破仑开始了自己的第一次演讲。内容是什么呢？是“为了革命的大义而战斗”？还是“为了祖国献出自己的身躯”？这些都不是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  </w:t>
                      </w:r>
                      <w:r>
                        <w:rPr/>
                        <w:t>“</w:t>
                      </w:r>
                      <w:r>
                        <w:rPr/>
                        <w:t>我是来带领你们打进天下最富庶的平原去的。丰饶的城市、富裕的乡镇，它们都在等待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你。让我们到那里吃个饱，获得让人眼红的金钱和权势吧！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上面这则故事主要讲的是领导的（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）行为。（</w:t>
                      </w:r>
                      <w:r>
                        <w:rPr/>
                        <w:t>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 xml:space="preserve">A. </w:t>
                      </w:r>
                      <w:r>
                        <w:rPr/>
                        <w:t>授权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 xml:space="preserve">B. </w:t>
                      </w:r>
                      <w:r>
                        <w:rPr/>
                        <w:t>激励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 xml:space="preserve">C. </w:t>
                      </w:r>
                      <w:r>
                        <w:rPr/>
                        <w:t>决策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 xml:space="preserve">D. </w:t>
                      </w:r>
                      <w:r>
                        <w:rPr/>
                        <w:t>用人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领导进行该行动的机制包括哪几个方面？（</w:t>
                      </w:r>
                      <w:r>
                        <w:rPr/>
                        <w:t>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领导如何分析下属的需求？（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567" w:right="56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20:00Z</dcterms:created>
  <dc:creator>K</dc:creator>
  <dc:description/>
  <cp:keywords/>
  <dc:language>en-US</dc:language>
  <cp:lastModifiedBy>Lenovo User</cp:lastModifiedBy>
  <cp:lastPrinted>2011-11-23T13:42:00Z</cp:lastPrinted>
  <dcterms:modified xsi:type="dcterms:W3CDTF">2013-11-13T04:15:00Z</dcterms:modified>
  <cp:revision>16</cp:revision>
  <dc:subject/>
  <dc:title/>
</cp:coreProperties>
</file>