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b/>
          <w:b/>
          <w:color w:val="FF00FF"/>
          <w:sz w:val="30"/>
          <w:szCs w:val="30"/>
        </w:rPr>
      </w:pPr>
      <w:r>
        <w:rPr>
          <w:rFonts w:ascii="仿宋_GB2312" w:hAnsi="仿宋_GB2312" w:cs="仿宋_GB2312" w:eastAsia="仿宋_GB2312"/>
          <w:b/>
          <w:sz w:val="30"/>
          <w:szCs w:val="30"/>
        </w:rPr>
        <w:t>国开《管理心理学》（开卷）期末考试试题及答案</w:t>
      </w:r>
    </w:p>
    <w:p>
      <w:pPr>
        <w:pStyle w:val="Normal"/>
        <w:jc w:val="center"/>
        <w:rPr>
          <w:rFonts w:ascii="仿宋_GB2312" w:hAnsi="仿宋_GB2312" w:eastAsia="仿宋_GB2312" w:cs="仿宋_GB2312"/>
          <w:b/>
          <w:b/>
          <w:color w:val="0000FF"/>
          <w:sz w:val="30"/>
          <w:szCs w:val="30"/>
        </w:rPr>
      </w:pPr>
      <w:r>
        <w:rPr>
          <w:rFonts w:ascii="仿宋_GB2312" w:hAnsi="仿宋_GB2312" w:cs="仿宋_GB2312" w:eastAsia="仿宋_GB2312"/>
          <w:b/>
          <w:color w:val="0000FF"/>
          <w:sz w:val="30"/>
          <w:szCs w:val="30"/>
        </w:rPr>
        <w:t>一、单项选择题</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阿</w:t>
      </w:r>
      <w:r>
        <w:rPr>
          <w:rFonts w:eastAsia="仿宋_GB2312" w:cs="仿宋_GB2312" w:ascii="仿宋_GB2312" w:hAnsi="仿宋_GB2312"/>
          <w:sz w:val="30"/>
          <w:szCs w:val="30"/>
        </w:rPr>
        <w:t>Q</w:t>
      </w:r>
      <w:r>
        <w:rPr>
          <w:rFonts w:ascii="仿宋_GB2312" w:hAnsi="仿宋_GB2312" w:cs="仿宋_GB2312" w:eastAsia="仿宋_GB2312"/>
          <w:sz w:val="30"/>
          <w:szCs w:val="30"/>
        </w:rPr>
        <w:t>在被别人打了以后说是儿子打了老子，其行为属于下列哪种类型？</w:t>
      </w:r>
      <w:r>
        <w:rPr>
          <w:rFonts w:ascii="仿宋_GB2312" w:hAnsi="仿宋_GB2312" w:cs="仿宋_GB2312" w:eastAsia="仿宋_GB2312"/>
          <w:color w:val="FF0000"/>
          <w:sz w:val="30"/>
          <w:szCs w:val="30"/>
        </w:rPr>
        <w:t>合理化</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按照格雷夫斯对价值观的分类，下列哪种类型的人喜欢无拘无束、富有创造性的工作</w:t>
      </w:r>
      <w:r>
        <w:rPr>
          <w:rFonts w:ascii="仿宋_GB2312" w:hAnsi="仿宋_GB2312" w:cs="仿宋_GB2312" w:eastAsia="仿宋_GB2312"/>
          <w:color w:val="FF0000"/>
          <w:sz w:val="30"/>
          <w:szCs w:val="30"/>
        </w:rPr>
        <w:t>社交型</w:t>
      </w:r>
    </w:p>
    <w:p>
      <w:pPr>
        <w:pStyle w:val="Normal"/>
        <w:numPr>
          <w:ilvl w:val="0"/>
          <w:numId w:val="1"/>
        </w:numPr>
        <w:ind w:left="425" w:hanging="425"/>
        <w:rPr>
          <w:rFonts w:ascii="仿宋_GB2312" w:hAnsi="仿宋_GB2312" w:eastAsia="仿宋_GB2312" w:cs="仿宋_GB2312"/>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按照格雷夫斯对价值观的分类，下列哪种类型的人注重工作群体的和谐</w:t>
      </w:r>
      <w:r>
        <w:rPr>
          <w:rFonts w:ascii="仿宋_GB2312" w:hAnsi="仿宋_GB2312" w:cs="仿宋_GB2312" w:eastAsia="仿宋_GB2312"/>
          <w:color w:val="FF0000"/>
          <w:sz w:val="30"/>
          <w:szCs w:val="30"/>
        </w:rPr>
        <w:t>社交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照领导方格理论，“只抓工作，不关心职工”是</w:t>
      </w:r>
      <w:r>
        <w:rPr>
          <w:rFonts w:eastAsia="仿宋_GB2312" w:cs="仿宋_GB2312" w:ascii="仿宋_GB2312" w:hAnsi="仿宋_GB2312"/>
          <w:color w:val="FF0000"/>
          <w:sz w:val="30"/>
          <w:szCs w:val="30"/>
        </w:rPr>
        <w:t>91</w:t>
      </w:r>
      <w:r>
        <w:rPr>
          <w:rFonts w:ascii="仿宋_GB2312" w:hAnsi="仿宋_GB2312" w:cs="仿宋_GB2312" w:eastAsia="仿宋_GB2312"/>
          <w:color w:val="FF0000"/>
          <w:sz w:val="30"/>
          <w:szCs w:val="30"/>
        </w:rPr>
        <w:t>型</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按照人际关系理论的观点，下列说法不正确的是</w:t>
      </w:r>
      <w:r>
        <w:rPr>
          <w:rFonts w:ascii="仿宋_GB2312" w:hAnsi="仿宋_GB2312" w:cs="仿宋_GB2312" w:eastAsia="仿宋_GB2312"/>
          <w:color w:val="FF0000"/>
          <w:sz w:val="30"/>
          <w:szCs w:val="30"/>
        </w:rPr>
        <w:t>管理者有义务为工人提供各种相关的支持</w:t>
      </w:r>
    </w:p>
    <w:p>
      <w:pPr>
        <w:pStyle w:val="Normal"/>
        <w:numPr>
          <w:ilvl w:val="0"/>
          <w:numId w:val="1"/>
        </w:numPr>
        <w:ind w:left="425" w:hanging="425"/>
        <w:rPr>
          <w:rFonts w:ascii="仿宋_GB2312" w:hAnsi="仿宋_GB2312" w:eastAsia="仿宋_GB2312" w:cs="仿宋_GB2312"/>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按照塔克曼群体发展四阶段理论，群体成员接受群体的存在，但对于群体的约束予以抵制，这一阶段属于</w:t>
      </w:r>
      <w:r>
        <w:rPr>
          <w:rFonts w:ascii="仿宋_GB2312" w:hAnsi="仿宋_GB2312" w:cs="仿宋_GB2312" w:eastAsia="仿宋_GB2312"/>
          <w:color w:val="FF0000"/>
          <w:sz w:val="30"/>
          <w:szCs w:val="30"/>
        </w:rPr>
        <w:t>震荡阶</w:t>
      </w:r>
    </w:p>
    <w:p>
      <w:pPr>
        <w:pStyle w:val="Normal"/>
        <w:numPr>
          <w:ilvl w:val="0"/>
          <w:numId w:val="1"/>
        </w:numPr>
        <w:ind w:left="425" w:hanging="425"/>
        <w:rPr>
          <w:rFonts w:ascii="仿宋_GB2312" w:hAnsi="仿宋_GB2312" w:eastAsia="仿宋_GB2312" w:cs="仿宋_GB2312"/>
          <w:color w:val="FF0000"/>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按照通路—目标理论，邀请员工提供有关决策的输入，并且在最终决策中努力使用他们的建议，属于（</w:t>
      </w:r>
      <w:r>
        <w:rPr>
          <w:rFonts w:eastAsia="仿宋_GB2312" w:cs="仿宋_GB2312" w:ascii="仿宋_GB2312" w:hAnsi="仿宋_GB2312"/>
          <w:sz w:val="30"/>
          <w:szCs w:val="30"/>
        </w:rPr>
        <w:t>D</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参与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照韦伯的观点，下列哪项权力才是稳定的组织体系的基础</w:t>
      </w:r>
      <w:r>
        <w:rPr>
          <w:rFonts w:ascii="仿宋_GB2312" w:hAnsi="仿宋_GB2312" w:cs="仿宋_GB2312" w:eastAsia="仿宋_GB2312"/>
          <w:color w:val="FF0000"/>
          <w:sz w:val="30"/>
          <w:szCs w:val="30"/>
        </w:rPr>
        <w:t>法定权力</w:t>
      </w:r>
    </w:p>
    <w:p>
      <w:pPr>
        <w:pStyle w:val="Normal"/>
        <w:numPr>
          <w:ilvl w:val="0"/>
          <w:numId w:val="1"/>
        </w:numPr>
        <w:ind w:left="425" w:hanging="425"/>
        <w:rPr>
          <w:rFonts w:ascii="仿宋_GB2312" w:hAnsi="仿宋_GB2312" w:eastAsia="仿宋_GB2312" w:cs="仿宋_GB2312"/>
          <w:color w:val="FF0000"/>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被称作“工业心理学之父”的是</w:t>
      </w:r>
      <w:r>
        <w:rPr>
          <w:rFonts w:ascii="仿宋_GB2312" w:hAnsi="仿宋_GB2312" w:cs="仿宋_GB2312" w:eastAsia="仿宋_GB2312"/>
          <w:color w:val="FF0000"/>
          <w:sz w:val="30"/>
          <w:szCs w:val="30"/>
        </w:rPr>
        <w:t>闵斯特伯格</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被人们称为“动作专家”的是</w:t>
      </w:r>
      <w:r>
        <w:rPr>
          <w:rFonts w:ascii="仿宋_GB2312" w:hAnsi="仿宋_GB2312" w:cs="仿宋_GB2312" w:eastAsia="仿宋_GB2312"/>
          <w:color w:val="FF0000"/>
          <w:sz w:val="30"/>
          <w:szCs w:val="30"/>
        </w:rPr>
        <w:t>吉尔布雷斯</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编制</w:t>
      </w:r>
      <w:r>
        <w:rPr>
          <w:rFonts w:eastAsia="仿宋_GB2312" w:cs="仿宋_GB2312" w:ascii="仿宋_GB2312" w:hAnsi="仿宋_GB2312"/>
          <w:sz w:val="30"/>
          <w:szCs w:val="30"/>
        </w:rPr>
        <w:t>16</w:t>
      </w:r>
      <w:r>
        <w:rPr>
          <w:rFonts w:ascii="仿宋_GB2312" w:hAnsi="仿宋_GB2312" w:cs="仿宋_GB2312" w:eastAsia="仿宋_GB2312"/>
          <w:sz w:val="30"/>
          <w:szCs w:val="30"/>
        </w:rPr>
        <w:t>种个性因素问卷的是</w:t>
      </w:r>
      <w:r>
        <w:rPr>
          <w:rFonts w:ascii="仿宋_GB2312" w:hAnsi="仿宋_GB2312" w:cs="仿宋_GB2312" w:eastAsia="仿宋_GB2312"/>
          <w:color w:val="FF0000"/>
          <w:sz w:val="30"/>
          <w:szCs w:val="30"/>
        </w:rPr>
        <w:t>卡特尔</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彩票公司频繁发布中大奖者的消息，用来吸引公众购买彩票，主要利用的是知觉偏差中的基础比例偏差</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吃不到葡萄就说葡萄酸”是态度哪一种功能？</w:t>
      </w:r>
      <w:r>
        <w:rPr>
          <w:rFonts w:ascii="仿宋_GB2312" w:hAnsi="仿宋_GB2312" w:cs="仿宋_GB2312" w:eastAsia="仿宋_GB2312"/>
          <w:color w:val="FF0000"/>
          <w:sz w:val="30"/>
          <w:szCs w:val="30"/>
        </w:rPr>
        <w:t>自我防御</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冲突的双方为了维持相互之间的关系，双方都放弃某些东西，而共同分享既得利益的做法称为</w:t>
      </w:r>
      <w:r>
        <w:rPr>
          <w:rFonts w:ascii="仿宋_GB2312" w:hAnsi="仿宋_GB2312" w:cs="仿宋_GB2312" w:eastAsia="仿宋_GB2312"/>
          <w:color w:val="FF0000"/>
          <w:sz w:val="30"/>
          <w:szCs w:val="30"/>
        </w:rPr>
        <w:t>折衷</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冲突是由于（）互不相容或相互排斥，在群体或个人心理上形成的矛盾状态。</w:t>
      </w:r>
      <w:r>
        <w:rPr>
          <w:rFonts w:ascii="仿宋_GB2312" w:hAnsi="仿宋_GB2312" w:cs="仿宋_GB2312" w:eastAsia="仿宋_GB2312"/>
          <w:color w:val="FF0000"/>
          <w:sz w:val="30"/>
          <w:szCs w:val="30"/>
        </w:rPr>
        <w:t>目标</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冲突双方都希望满足两方利益，并寻求互相受益的结果，称为</w:t>
      </w:r>
      <w:r>
        <w:rPr>
          <w:rFonts w:ascii="仿宋_GB2312" w:hAnsi="仿宋_GB2312" w:cs="仿宋_GB2312" w:eastAsia="仿宋_GB2312"/>
          <w:color w:val="FF0000"/>
          <w:sz w:val="30"/>
          <w:szCs w:val="30"/>
        </w:rPr>
        <w:t>协作</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处长大李任现职已有五年，其业绩在局里颇有口碑。大李为局长老王一手提拔，两人一向关系密切，但最近却出现了一些不和谐的征兆。大李私下抱怨老王不给自己留面子，在下级面前对自己呼三喊四，对自己的工作也干预太多；老王则觉得大李翅膀硬了，不象过去那样听话了。根据领导生命周期理论，你认为老王应当采取下列哪种领导方式较为合适？</w:t>
      </w:r>
      <w:r>
        <w:rPr>
          <w:rFonts w:ascii="仿宋_GB2312" w:hAnsi="仿宋_GB2312" w:cs="仿宋_GB2312" w:eastAsia="仿宋_GB2312"/>
          <w:color w:val="FF0000"/>
          <w:sz w:val="30"/>
          <w:szCs w:val="30"/>
        </w:rPr>
        <w:t>低工作、高关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当个体获得最佳工作绩效时，应该处于哪种压力下？</w:t>
      </w:r>
      <w:r>
        <w:rPr>
          <w:rFonts w:ascii="仿宋_GB2312" w:hAnsi="仿宋_GB2312" w:cs="仿宋_GB2312" w:eastAsia="仿宋_GB2312"/>
          <w:color w:val="FF0000"/>
          <w:sz w:val="30"/>
          <w:szCs w:val="30"/>
        </w:rPr>
        <w:t>适度压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德国学者马克斯•韦伯主张管理组织必须遵循的原则是</w:t>
      </w:r>
      <w:r>
        <w:rPr>
          <w:rFonts w:ascii="仿宋_GB2312" w:hAnsi="仿宋_GB2312" w:cs="仿宋_GB2312" w:eastAsia="仿宋_GB2312"/>
          <w:color w:val="FF0000"/>
          <w:sz w:val="30"/>
          <w:szCs w:val="30"/>
        </w:rPr>
        <w:t>科层制原则</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程序模式由心理学家勒温提出</w:t>
      </w:r>
      <w:r>
        <w:rPr>
          <w:rFonts w:ascii="仿宋_GB2312" w:hAnsi="仿宋_GB2312" w:cs="仿宋_GB2312" w:eastAsia="仿宋_GB2312"/>
          <w:color w:val="FF0000"/>
          <w:sz w:val="30"/>
          <w:szCs w:val="30"/>
        </w:rPr>
        <w:t>组织变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独立、果断、勇敢、优柔寡断等属于性格的什么特征？</w:t>
      </w:r>
      <w:r>
        <w:rPr>
          <w:rFonts w:ascii="仿宋_GB2312" w:hAnsi="仿宋_GB2312" w:cs="仿宋_GB2312" w:eastAsia="仿宋_GB2312"/>
          <w:color w:val="FF0000"/>
          <w:sz w:val="30"/>
          <w:szCs w:val="30"/>
        </w:rPr>
        <w:t>意志</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对“王师傅称赞李厂长”的原因分析中，得到的信息资料是一致性高，一贯性高，区别性高，这应该归因于</w:t>
      </w:r>
      <w:r>
        <w:rPr>
          <w:rFonts w:ascii="仿宋_GB2312" w:hAnsi="仿宋_GB2312" w:cs="仿宋_GB2312" w:eastAsia="仿宋_GB2312"/>
          <w:color w:val="FF0000"/>
          <w:sz w:val="30"/>
          <w:szCs w:val="30"/>
        </w:rPr>
        <w:t>李厂长的所作所为确实值得称赞</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发明“任务——津贴”制的是</w:t>
      </w:r>
      <w:r>
        <w:rPr>
          <w:rFonts w:ascii="仿宋_GB2312" w:hAnsi="仿宋_GB2312" w:cs="仿宋_GB2312" w:eastAsia="仿宋_GB2312"/>
          <w:color w:val="FF0000"/>
          <w:sz w:val="30"/>
          <w:szCs w:val="30"/>
        </w:rPr>
        <w:t>甘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个体活动效率因群体中其他成员的影响而出现提高的现象是</w:t>
      </w:r>
      <w:r>
        <w:rPr>
          <w:rFonts w:ascii="仿宋_GB2312" w:hAnsi="仿宋_GB2312" w:cs="仿宋_GB2312" w:eastAsia="仿宋_GB2312"/>
          <w:color w:val="FF0000"/>
          <w:sz w:val="30"/>
          <w:szCs w:val="30"/>
        </w:rPr>
        <w:t>社会助长</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个体在群体的压力下，不仅在行为上与其他人保持一致，而且在信仰上也改变原来的观点，放弃原有的意见之现象称为</w:t>
      </w:r>
      <w:r>
        <w:rPr>
          <w:rFonts w:ascii="仿宋_GB2312" w:hAnsi="仿宋_GB2312" w:cs="仿宋_GB2312" w:eastAsia="仿宋_GB2312"/>
          <w:color w:val="FF0000"/>
          <w:sz w:val="30"/>
          <w:szCs w:val="30"/>
        </w:rPr>
        <w:t>从众</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个体在群体中有时会比他们单独时有更小的责任感，属于下列</w:t>
      </w:r>
      <w:r>
        <w:rPr>
          <w:rFonts w:eastAsia="仿宋_GB2312" w:cs="仿宋_GB2312" w:ascii="仿宋_GB2312" w:hAnsi="仿宋_GB2312"/>
          <w:sz w:val="30"/>
          <w:szCs w:val="30"/>
        </w:rPr>
        <w:t xml:space="preserve">(C) </w:t>
      </w:r>
      <w:r>
        <w:rPr>
          <w:rFonts w:ascii="仿宋_GB2312" w:hAnsi="仿宋_GB2312" w:cs="仿宋_GB2312" w:eastAsia="仿宋_GB2312"/>
          <w:sz w:val="30"/>
          <w:szCs w:val="30"/>
        </w:rPr>
        <w:t>群体心理现象</w:t>
      </w:r>
      <w:r>
        <w:rPr>
          <w:rFonts w:ascii="仿宋_GB2312" w:hAnsi="仿宋_GB2312" w:cs="仿宋_GB2312" w:eastAsia="仿宋_GB2312"/>
          <w:color w:val="FF0000"/>
          <w:sz w:val="30"/>
          <w:szCs w:val="30"/>
        </w:rPr>
        <w:t>责任分摊</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各个备选方案的实施，存在着非决策人所能控制的多种自然状态，但各种自然状态出现的概率是可以测量的，这种决策类型称为</w:t>
      </w:r>
      <w:r>
        <w:rPr>
          <w:rFonts w:ascii="仿宋_GB2312" w:hAnsi="仿宋_GB2312" w:cs="仿宋_GB2312" w:eastAsia="仿宋_GB2312"/>
          <w:color w:val="FF0000"/>
          <w:sz w:val="30"/>
          <w:szCs w:val="30"/>
        </w:rPr>
        <w:t>风险</w:t>
      </w:r>
      <w:r>
        <w:rPr>
          <w:rFonts w:ascii="仿宋_GB2312" w:hAnsi="仿宋_GB2312" w:cs="仿宋_GB2312" w:eastAsia="仿宋_GB2312"/>
          <w:sz w:val="30"/>
          <w:szCs w:val="30"/>
        </w:rPr>
        <w:t>型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w:t>
      </w:r>
      <w:r>
        <w:rPr>
          <w:rFonts w:eastAsia="仿宋_GB2312" w:cs="仿宋_GB2312" w:ascii="仿宋_GB2312" w:hAnsi="仿宋_GB2312"/>
          <w:sz w:val="30"/>
          <w:szCs w:val="30"/>
        </w:rPr>
        <w:t>PM</w:t>
      </w:r>
      <w:r>
        <w:rPr>
          <w:rFonts w:ascii="仿宋_GB2312" w:hAnsi="仿宋_GB2312" w:cs="仿宋_GB2312" w:eastAsia="仿宋_GB2312"/>
          <w:sz w:val="30"/>
          <w:szCs w:val="30"/>
        </w:rPr>
        <w:t>领导行为类型理论，能够经常关心体贴下属的领导是</w:t>
      </w:r>
      <w:r>
        <w:rPr>
          <w:rFonts w:ascii="仿宋_GB2312" w:hAnsi="仿宋_GB2312" w:cs="仿宋_GB2312" w:eastAsia="仿宋_GB2312"/>
          <w:color w:val="FF0000"/>
          <w:sz w:val="30"/>
          <w:szCs w:val="30"/>
        </w:rPr>
        <w:t>Ｍ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阿尔德佛的</w:t>
      </w:r>
      <w:r>
        <w:rPr>
          <w:rFonts w:eastAsia="仿宋_GB2312" w:cs="仿宋_GB2312" w:ascii="仿宋_GB2312" w:hAnsi="仿宋_GB2312"/>
          <w:sz w:val="30"/>
          <w:szCs w:val="30"/>
        </w:rPr>
        <w:t>ERG</w:t>
      </w:r>
      <w:r>
        <w:rPr>
          <w:rFonts w:ascii="仿宋_GB2312" w:hAnsi="仿宋_GB2312" w:cs="仿宋_GB2312" w:eastAsia="仿宋_GB2312"/>
          <w:sz w:val="30"/>
          <w:szCs w:val="30"/>
        </w:rPr>
        <w:t>理论，一个人在事业前途方面发展的需要属于</w:t>
      </w:r>
      <w:r>
        <w:rPr>
          <w:rFonts w:ascii="仿宋_GB2312" w:hAnsi="仿宋_GB2312" w:cs="仿宋_GB2312" w:eastAsia="仿宋_GB2312"/>
          <w:color w:val="FF0000"/>
          <w:sz w:val="30"/>
          <w:szCs w:val="30"/>
        </w:rPr>
        <w:t>成长需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巴甫洛夫的高级神经活动类型学说，强、平衡、不灵活的类型是</w:t>
      </w:r>
      <w:r>
        <w:rPr>
          <w:rFonts w:ascii="仿宋_GB2312" w:hAnsi="仿宋_GB2312" w:cs="仿宋_GB2312" w:eastAsia="仿宋_GB2312"/>
          <w:color w:val="FF0000"/>
          <w:sz w:val="30"/>
          <w:szCs w:val="30"/>
        </w:rPr>
        <w:t>安静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巴甫洛夫的高级神经活动类型学说，强、平衡、灵活的类型是</w:t>
      </w:r>
      <w:r>
        <w:rPr>
          <w:rFonts w:ascii="仿宋_GB2312" w:hAnsi="仿宋_GB2312" w:cs="仿宋_GB2312" w:eastAsia="仿宋_GB2312"/>
          <w:color w:val="FF0000"/>
          <w:sz w:val="30"/>
          <w:szCs w:val="30"/>
        </w:rPr>
        <w:t>活泼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弗鲁姆的期望理论，下列哪种选项是错误的？</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零</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决策条件的可控程度，或将决策类型划分为</w:t>
      </w:r>
      <w:r>
        <w:rPr>
          <w:rFonts w:ascii="仿宋_GB2312" w:hAnsi="仿宋_GB2312" w:cs="仿宋_GB2312" w:eastAsia="仿宋_GB2312"/>
          <w:color w:val="FF0000"/>
          <w:sz w:val="30"/>
          <w:szCs w:val="30"/>
        </w:rPr>
        <w:t>确定型决策、风险型决策和不确定型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方格理论，管理绩效最好的领导风格是</w:t>
      </w:r>
      <w:r>
        <w:rPr>
          <w:rFonts w:eastAsia="仿宋_GB2312" w:cs="仿宋_GB2312" w:ascii="仿宋_GB2312" w:hAnsi="仿宋_GB2312"/>
          <w:color w:val="FF0000"/>
          <w:sz w:val="30"/>
          <w:szCs w:val="30"/>
        </w:rPr>
        <w:t>99</w:t>
      </w:r>
      <w:r>
        <w:rPr>
          <w:rFonts w:ascii="仿宋_GB2312" w:hAnsi="仿宋_GB2312" w:cs="仿宋_GB2312" w:eastAsia="仿宋_GB2312"/>
          <w:color w:val="FF0000"/>
          <w:sz w:val="30"/>
          <w:szCs w:val="30"/>
        </w:rPr>
        <w:t>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生命周期理论，当职工发展程度是能力高、意愿低时应采取</w:t>
      </w:r>
      <w:r>
        <w:rPr>
          <w:rFonts w:ascii="仿宋_GB2312" w:hAnsi="仿宋_GB2312" w:cs="仿宋_GB2312" w:eastAsia="仿宋_GB2312"/>
          <w:color w:val="FF0000"/>
          <w:sz w:val="30"/>
          <w:szCs w:val="30"/>
        </w:rPr>
        <w:t>参与式</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生命周期理论，当职工很成熟时，下列哪？</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授权式</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生命周期理论，你认为对刚参加工作的新员工下列</w:t>
      </w:r>
      <w:r>
        <w:rPr>
          <w:rFonts w:ascii="仿宋_GB2312" w:hAnsi="仿宋_GB2312" w:cs="仿宋_GB2312" w:eastAsia="仿宋_GB2312"/>
          <w:color w:val="FF0000"/>
          <w:sz w:val="30"/>
          <w:szCs w:val="30"/>
        </w:rPr>
        <w:t>高工作、低关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塔克曼的群体发展四阶段理论，群体发展了凝聚感，成员们互相产生好感，并与群体取得认同时，这时群体所处的阶段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规范化阶段</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需要型的激励理论原理，全面深入地了解人的需要，（</w:t>
      </w:r>
      <w:r>
        <w:rPr>
          <w:rFonts w:eastAsia="仿宋_GB2312" w:cs="仿宋_GB2312" w:ascii="仿宋_GB2312" w:hAnsi="仿宋_GB2312"/>
          <w:sz w:val="30"/>
          <w:szCs w:val="30"/>
        </w:rPr>
        <w:t>D</w:t>
      </w:r>
      <w:r>
        <w:rPr>
          <w:rFonts w:ascii="仿宋_GB2312" w:hAnsi="仿宋_GB2312" w:cs="仿宋_GB2312" w:eastAsia="仿宋_GB2312"/>
          <w:sz w:val="30"/>
          <w:szCs w:val="30"/>
        </w:rPr>
        <w:t>）才能最充分地调动人的积极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千方百计地满足人的合理而迫切的需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公平理论的公平关系模式中的</w:t>
      </w:r>
      <w:r>
        <w:rPr>
          <w:rFonts w:eastAsia="仿宋_GB2312" w:cs="仿宋_GB2312" w:ascii="仿宋_GB2312" w:hAnsi="仿宋_GB2312"/>
          <w:sz w:val="30"/>
          <w:szCs w:val="30"/>
        </w:rPr>
        <w:t>OP</w:t>
      </w:r>
      <w:r>
        <w:rPr>
          <w:rFonts w:ascii="仿宋_GB2312" w:hAnsi="仿宋_GB2312" w:cs="仿宋_GB2312" w:eastAsia="仿宋_GB2312"/>
          <w:sz w:val="30"/>
          <w:szCs w:val="30"/>
        </w:rPr>
        <w:t>代表</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己所获收益</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公认的“科学管理之父”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泰勒</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鼓励群体成员提出任何种类的方案设计思想，在此过程中其他人不得对这些观念加以评论，当所有方案记录在案后，群体成员共同讨论分析这些建议和方案，这种决策技术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头脑风暴法</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关于“小道消息”，下列说法不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小道消息都是一些不确切的信息</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关于自我效能感，下列说法不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效能感高的人自控能力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关于自我效能感，下列说法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效能感高的人，较少考虑消极的可能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观察者以感官为工具，直接观察他人的行为，并通过对外在行为的分析去推测人们内在的心理状态，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观察法</w:t>
      </w:r>
    </w:p>
    <w:p>
      <w:pPr>
        <w:pStyle w:val="Normal"/>
        <w:numPr>
          <w:ilvl w:val="0"/>
          <w:numId w:val="1"/>
        </w:numPr>
        <w:ind w:left="425" w:hanging="425"/>
        <w:rPr>
          <w:rFonts w:ascii="仿宋_GB2312" w:hAnsi="仿宋_GB2312" w:eastAsia="仿宋_GB2312" w:cs="仿宋_GB2312"/>
          <w:color w:val="FF0000"/>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管理方格图中的贫乏型领导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对人对工作都不关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两重性与下列哪一项无关</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心理与行为的两重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研究对象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管理活动中人与人之间心理上的相互关系及其规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起源的时间是</w:t>
      </w:r>
      <w:r>
        <w:rPr>
          <w:rFonts w:eastAsia="仿宋_GB2312" w:cs="仿宋_GB2312" w:ascii="仿宋_GB2312" w:hAnsi="仿宋_GB2312"/>
          <w:color w:val="FF0000"/>
          <w:sz w:val="30"/>
          <w:szCs w:val="30"/>
        </w:rPr>
        <w:t>\\20</w:t>
      </w:r>
      <w:r>
        <w:rPr>
          <w:rFonts w:ascii="仿宋_GB2312" w:hAnsi="仿宋_GB2312" w:cs="仿宋_GB2312" w:eastAsia="仿宋_GB2312"/>
          <w:color w:val="FF0000"/>
          <w:sz w:val="30"/>
          <w:szCs w:val="30"/>
        </w:rPr>
        <w:t>世纪初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认为一个人的工作绩效主要取决于他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能力和激励水平</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赫茨伯格双因素理论中的双因素是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保健因素、激励因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鸡尾酒会效应”说明知觉具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选择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激励的模式表明人们产生行为的基础和动力是</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需要和动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加入团体的难度越大，成员间的凝聚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越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甲：这次加薪有我一份吗？乙：任务都完成不好，还谈什么加薪。用相互作用分析理论来分析上面对话，哪个是正确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甲是成人自我状态，乙是父母自我状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将信息源发出的信息转换成媒体易于传送的信息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编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近水楼台先得月”，这是人际吸引中的（</w:t>
      </w:r>
      <w:r>
        <w:rPr>
          <w:rFonts w:eastAsia="仿宋_GB2312" w:cs="仿宋_GB2312" w:ascii="仿宋_GB2312" w:hAnsi="仿宋_GB2312"/>
          <w:sz w:val="30"/>
          <w:szCs w:val="30"/>
        </w:rPr>
        <w:t>A</w:t>
      </w:r>
      <w:r>
        <w:rPr>
          <w:rFonts w:ascii="仿宋_GB2312" w:hAnsi="仿宋_GB2312" w:cs="仿宋_GB2312" w:eastAsia="仿宋_GB2312"/>
          <w:sz w:val="30"/>
          <w:szCs w:val="30"/>
        </w:rPr>
        <w:t>）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邻近</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就团队成员间的信任关系而言</w:t>
      </w:r>
      <w:r>
        <w:rPr>
          <w:rFonts w:eastAsia="仿宋_GB2312" w:cs="仿宋_GB2312" w:ascii="仿宋_GB2312" w:hAnsi="仿宋_GB2312"/>
          <w:sz w:val="30"/>
          <w:szCs w:val="30"/>
        </w:rPr>
        <w:t>,</w:t>
      </w:r>
      <w:r>
        <w:rPr>
          <w:rFonts w:ascii="仿宋_GB2312" w:hAnsi="仿宋_GB2312" w:cs="仿宋_GB2312" w:eastAsia="仿宋_GB2312"/>
          <w:sz w:val="30"/>
          <w:szCs w:val="30"/>
        </w:rPr>
        <w:t>下列哪一维度被认为是最重要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直</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具有不爱与人交往、孤僻、多愁善感、富于联想等特征的人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抑郁质</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决策者面临几种自然状态，各种自然状态出现的概率无法估计，这种决策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不确定型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科学管理原理》一书的作者是</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弗雷德里克•泰勒</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库利的“镜中我”理论属于哪种自我认知方式？</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他人评价</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老乡见老乡，两眼泪汪汪”说明了以下哪种因素对人际关系的影响？</w:t>
      </w:r>
      <w:r>
        <w:rPr>
          <w:rFonts w:ascii="仿宋_GB2312" w:hAnsi="仿宋_GB2312" w:cs="仿宋_GB2312" w:eastAsia="仿宋_GB2312"/>
          <w:color w:val="FF0000"/>
          <w:sz w:val="30"/>
          <w:szCs w:val="30"/>
        </w:rPr>
        <w:t>相似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两种取向的管理心理学——（</w:t>
      </w:r>
      <w:r>
        <w:rPr>
          <w:rFonts w:eastAsia="仿宋_GB2312" w:cs="仿宋_GB2312" w:ascii="仿宋_GB2312" w:hAnsi="仿宋_GB2312"/>
          <w:sz w:val="30"/>
          <w:szCs w:val="30"/>
        </w:rPr>
        <w:t>B</w:t>
      </w:r>
      <w:r>
        <w:rPr>
          <w:rFonts w:ascii="仿宋_GB2312" w:hAnsi="仿宋_GB2312" w:cs="仿宋_GB2312" w:eastAsia="仿宋_GB2312"/>
          <w:sz w:val="30"/>
          <w:szCs w:val="30"/>
        </w:rPr>
        <w:t>）取向和管理学取向。</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心理学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领导者利用他们认为有用的信息，由他们自己直接来解决问题或作出决策，这种领导风格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独裁型</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麦克利兰的成就需要理论认为人的需要可以分为对成就的需要、对社交的需要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对权力的需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梅奥在霍桑实验基础上提出的理论被称为什么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际关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美国学者霍尔，提出了四种人际距离，其中亲密距离是</w:t>
      </w:r>
      <w:r>
        <w:rPr>
          <w:rFonts w:eastAsia="仿宋_GB2312" w:cs="仿宋_GB2312" w:ascii="仿宋_GB2312" w:hAnsi="仿宋_GB2312"/>
          <w:color w:val="FF0000"/>
          <w:sz w:val="30"/>
          <w:szCs w:val="30"/>
        </w:rPr>
        <w:t>\\0~15</w:t>
      </w:r>
      <w:r>
        <w:rPr>
          <w:rFonts w:ascii="仿宋_GB2312" w:hAnsi="仿宋_GB2312" w:cs="仿宋_GB2312" w:eastAsia="仿宋_GB2312"/>
          <w:color w:val="FF0000"/>
          <w:sz w:val="30"/>
          <w:szCs w:val="30"/>
        </w:rPr>
        <w:t>英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厂发放的一笔奖金没有提高劳动生产率，但一经取消，职工便怨声载道，生产效率大幅度下降，这说明这笔奖金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保健因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公司来了一位新员工，工作一段时间后，领导发现该员工工作热情饱满，业绩提高很快。对于这种情况，除了按公司激励制度的正常规定给予相应奖励外，如果你作为该公司的领导，最赞同进一步采取以下哪种做法？</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及时肯定他的进步，鼓励他取得更大的成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领导为树立威信，决定狠狠打击本厂一些不良现象，来个“杀一儆百”。这对职工来说直到了什么强化作用？</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消极强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民营企业一位姓姚的车间主任，手下有十几号工人，他对自己“独有”的领导方式感到颇为自豪。他对手下人常说的一句口头禅就是</w:t>
      </w:r>
      <w:r>
        <w:rPr>
          <w:rFonts w:eastAsia="仿宋_GB2312" w:cs="仿宋_GB2312" w:ascii="仿宋_GB2312" w:hAnsi="仿宋_GB2312"/>
          <w:sz w:val="30"/>
          <w:szCs w:val="30"/>
        </w:rPr>
        <w:t>:“</w:t>
      </w:r>
      <w:r>
        <w:rPr>
          <w:rFonts w:ascii="仿宋_GB2312" w:hAnsi="仿宋_GB2312" w:cs="仿宋_GB2312" w:eastAsia="仿宋_GB2312"/>
          <w:sz w:val="30"/>
          <w:szCs w:val="30"/>
        </w:rPr>
        <w:t>不好好干回家去，干好了月底多拿奖金。”可以认为，姚主任把他手下的工人都看作了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只有生理需要和安全需要的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人对完成某项任务的把握性很大，因此他对于那项任务的积极性会</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可能高也可能低</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人与多年相识的女友分手后从此一蹶不振，这是一种什么心理表现？</w:t>
      </w:r>
      <w:r>
        <w:rPr>
          <w:rFonts w:ascii="仿宋_GB2312" w:hAnsi="仿宋_GB2312" w:cs="仿宋_GB2312" w:eastAsia="仿宋_GB2312"/>
          <w:color w:val="FF0000"/>
          <w:sz w:val="30"/>
          <w:szCs w:val="30"/>
        </w:rPr>
        <w:t>冷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能够提供对某一个体、某一团体或某一组织的详尽分析，能提供变化的动态方面的见解，对于组织内部问题的诊断和纠正极有帮助的方法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案法</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能最大程度提高群体生产率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强凝聚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目标与组织目标高一致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其身正，不令而行；其身不正，虽令不从”强调领导的影响力来源于</w:t>
      </w:r>
      <w:r>
        <w:rPr>
          <w:rFonts w:ascii="仿宋_GB2312" w:hAnsi="仿宋_GB2312" w:cs="仿宋_GB2312" w:eastAsia="仿宋_GB2312"/>
          <w:color w:val="FF0000"/>
          <w:sz w:val="30"/>
          <w:szCs w:val="30"/>
        </w:rPr>
        <w:t>参照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气质和性格在心理学研究中都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性心理特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情境领导理论认为，随着下属由不成熟到成熟，领导行为的轨迹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高工作低关系→高工作高关系→高关系低工作→低工作低关系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权力存在必须以一定的对象作为基础，如果失去了施加影响的对象，也就失去了权力。权力的这一特性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相对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群体动力理论的创始人是德国心理学家</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勒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群体动力理论是</w:t>
      </w:r>
      <w:r>
        <w:rPr>
          <w:rFonts w:eastAsia="仿宋_GB2312" w:cs="仿宋_GB2312" w:ascii="仿宋_GB2312" w:hAnsi="仿宋_GB2312"/>
          <w:sz w:val="30"/>
          <w:szCs w:val="30"/>
        </w:rPr>
        <w:t>(A)</w:t>
      </w:r>
      <w:r>
        <w:rPr>
          <w:rFonts w:ascii="仿宋_GB2312" w:hAnsi="仿宋_GB2312" w:cs="仿宋_GB2312" w:eastAsia="仿宋_GB2312"/>
          <w:sz w:val="30"/>
          <w:szCs w:val="30"/>
        </w:rPr>
        <w:t>提出来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勒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热情、正直、诚实、认真等属于性格的什么特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态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人员甄选的常用方法包括：心理测验、知识考试、</w:t>
      </w:r>
      <w:r>
        <w:rPr>
          <w:rFonts w:eastAsia="仿宋_GB2312" w:cs="仿宋_GB2312" w:ascii="仿宋_GB2312" w:hAnsi="仿宋_GB2312"/>
          <w:sz w:val="30"/>
          <w:szCs w:val="30"/>
        </w:rPr>
        <w:t xml:space="preserve">(A) </w:t>
      </w:r>
      <w:r>
        <w:rPr>
          <w:rFonts w:ascii="仿宋_GB2312" w:hAnsi="仿宋_GB2312" w:cs="仿宋_GB2312" w:eastAsia="仿宋_GB2312"/>
          <w:sz w:val="30"/>
          <w:szCs w:val="30"/>
        </w:rPr>
        <w:t>和面试</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景模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认为员工导向的领导行为与生产导向的领导行为是相互排斥的，一个领导者只能偏向于一种领导行为，不能兼而有之，持这种观点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密西根学派</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石家庄一厂长这样说：“走得正，行得端，领导才有威信，说话才有影响，群众才能信服。”这位厂长在这里强调了领导的影响力来源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参照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世界上第一本工业心理专著《心理学与工业生产率》的作者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闵斯特伯格</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是人际交往成功进行的首要条件</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第一印象</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首先提出</w:t>
      </w:r>
      <w:r>
        <w:rPr>
          <w:rFonts w:eastAsia="仿宋_GB2312" w:cs="仿宋_GB2312" w:ascii="仿宋_GB2312" w:hAnsi="仿宋_GB2312"/>
          <w:sz w:val="30"/>
          <w:szCs w:val="30"/>
        </w:rPr>
        <w:t>"</w:t>
      </w:r>
      <w:r>
        <w:rPr>
          <w:rFonts w:ascii="仿宋_GB2312" w:hAnsi="仿宋_GB2312" w:cs="仿宋_GB2312" w:eastAsia="仿宋_GB2312"/>
          <w:sz w:val="30"/>
          <w:szCs w:val="30"/>
        </w:rPr>
        <w:t>管理心理学</w:t>
      </w:r>
      <w:r>
        <w:rPr>
          <w:rFonts w:eastAsia="仿宋_GB2312" w:cs="仿宋_GB2312" w:ascii="仿宋_GB2312" w:hAnsi="仿宋_GB2312"/>
          <w:sz w:val="30"/>
          <w:szCs w:val="30"/>
        </w:rPr>
        <w:t>"</w:t>
      </w:r>
      <w:r>
        <w:rPr>
          <w:rFonts w:ascii="仿宋_GB2312" w:hAnsi="仿宋_GB2312" w:cs="仿宋_GB2312" w:eastAsia="仿宋_GB2312"/>
          <w:sz w:val="30"/>
          <w:szCs w:val="30"/>
        </w:rPr>
        <w:t>的心理学家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莱维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谁首次以“管理心理学”命名出版了自己的专著？</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莱维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谁提出了认知不协调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费斯汀格</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俗话说“以小人之心，度君子之腹”，这是（</w:t>
      </w:r>
      <w:r>
        <w:rPr>
          <w:rFonts w:eastAsia="仿宋_GB2312" w:cs="仿宋_GB2312" w:ascii="仿宋_GB2312" w:hAnsi="仿宋_GB2312"/>
          <w:sz w:val="30"/>
          <w:szCs w:val="30"/>
        </w:rPr>
        <w:t>C</w:t>
      </w:r>
      <w:r>
        <w:rPr>
          <w:rFonts w:ascii="仿宋_GB2312" w:hAnsi="仿宋_GB2312" w:cs="仿宋_GB2312" w:eastAsia="仿宋_GB2312"/>
          <w:sz w:val="30"/>
          <w:szCs w:val="30"/>
        </w:rPr>
        <w:t>）的表现</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投射作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随大流”说的是什么现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从众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提出态度转变的平衡理论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海德</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提出以“五项修炼”为基础的学习型组织理念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彼德•圣吉</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通过培养整个组织的学习氛围、充分发挥员工的创造性思维能力而建立起来的一种有机的、高度柔性化的、扁平的、符合人性的、能持续发展的组织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学习型组织</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通路—目标理论中，领导评估员工的三个权变因素不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下属成熟程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级向上级汇报工作， 出现报喜不报忧的情况，这种沟通障碍源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信息过滤</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不属于法约尔提出的管理的一般原则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科学管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不属于行为科学时期代表人物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甘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不属于霍桑试验内容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际关系试验</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哪一因素是构成领导权力性影响力的主要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经验</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下列哪种人格特征的个体容易体验到较大的压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低自我效能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哪种人格特征的个体容易体验到较大的压力？</w:t>
      </w: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型人格</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下列属于胆汁质的行为特征是</w:t>
      </w:r>
      <w:r>
        <w:rPr>
          <w:rFonts w:eastAsia="仿宋_GB2312" w:cs="仿宋_GB2312" w:ascii="仿宋_GB2312" w:hAnsi="仿宋_GB2312"/>
          <w:sz w:val="30"/>
          <w:szCs w:val="30"/>
        </w:rPr>
        <w:t>\\B</w:t>
      </w:r>
      <w:r>
        <w:rPr>
          <w:rFonts w:ascii="仿宋_GB2312" w:hAnsi="仿宋_GB2312" w:cs="仿宋_GB2312" w:eastAsia="仿宋_GB2312"/>
          <w:sz w:val="30"/>
          <w:szCs w:val="30"/>
        </w:rPr>
        <w:t>精力充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属于行为科学时期代表人物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梅奥</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属于强化手段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奖励</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面属于群体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同一支球队的队友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新官上任三把火”应用了下列哪个社会知觉效应？</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第一印象效应</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研究者通过调查、了解、收集关于某个特定的人或群体的详尽资料，然后进行分析的研究方法，称为</w:t>
      </w:r>
      <w:r>
        <w:rPr>
          <w:rFonts w:ascii="仿宋_GB2312" w:hAnsi="仿宋_GB2312" w:cs="仿宋_GB2312" w:eastAsia="仿宋_GB2312"/>
          <w:color w:val="FF0000"/>
          <w:sz w:val="30"/>
          <w:szCs w:val="30"/>
        </w:rPr>
        <w:t>个案法</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研究者有目的地通过严格控制或创设条件，主动引起被试的行为变化，从而进行研究的方法是</w:t>
      </w:r>
      <w:r>
        <w:rPr>
          <w:rFonts w:ascii="仿宋_GB2312" w:hAnsi="仿宋_GB2312" w:cs="仿宋_GB2312" w:eastAsia="仿宋_GB2312"/>
          <w:color w:val="FF0000"/>
          <w:sz w:val="30"/>
          <w:szCs w:val="30"/>
        </w:rPr>
        <w:t>实验法</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眼不见，心不烦”、“掩耳盗铃”等都是</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的表现</w:t>
      </w:r>
      <w:r>
        <w:rPr>
          <w:rFonts w:ascii="仿宋_GB2312" w:hAnsi="仿宋_GB2312" w:cs="仿宋_GB2312" w:eastAsia="仿宋_GB2312"/>
          <w:color w:val="FF0000"/>
          <w:sz w:val="30"/>
          <w:szCs w:val="30"/>
        </w:rPr>
        <w:t>压抑作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仰巴脚效应”说明了以下哪一种因素对人际关系的影响？</w:t>
      </w:r>
      <w:r>
        <w:rPr>
          <w:rFonts w:ascii="仿宋_GB2312" w:hAnsi="仿宋_GB2312" w:cs="仿宋_GB2312" w:eastAsia="仿宋_GB2312"/>
          <w:color w:val="FF0000"/>
          <w:sz w:val="30"/>
          <w:szCs w:val="30"/>
        </w:rPr>
        <w:t xml:space="preserve">能力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和尚挑水吃，两个和尚抬水吃，三个和尚没水吃”属于以下哪种现象？</w:t>
      </w:r>
      <w:r>
        <w:rPr>
          <w:rFonts w:ascii="仿宋_GB2312" w:hAnsi="仿宋_GB2312" w:cs="仿宋_GB2312" w:eastAsia="仿宋_GB2312"/>
          <w:color w:val="FF0000"/>
          <w:sz w:val="30"/>
          <w:szCs w:val="30"/>
        </w:rPr>
        <w:t>社会惰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人的态度最稳固的阶段是</w:t>
      </w:r>
      <w:r>
        <w:rPr>
          <w:rFonts w:ascii="仿宋_GB2312" w:hAnsi="仿宋_GB2312" w:cs="仿宋_GB2312" w:eastAsia="仿宋_GB2312"/>
          <w:color w:val="FF0000"/>
          <w:sz w:val="30"/>
          <w:szCs w:val="30"/>
        </w:rPr>
        <w:t>内化阶段</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身穿游泳衣的人在海滨打水仗或游泳，不会有人注意他，但如果他这身打扮去商场购物就会被认为不成体统甚至被拒绝进入，这是因为人的知觉受到了以下哪种因素的影响？</w:t>
      </w:r>
      <w:r>
        <w:rPr>
          <w:rFonts w:ascii="仿宋_GB2312" w:hAnsi="仿宋_GB2312" w:cs="仿宋_GB2312" w:eastAsia="仿宋_GB2312"/>
          <w:color w:val="FF0000"/>
          <w:sz w:val="30"/>
          <w:szCs w:val="30"/>
        </w:rPr>
        <w:t>知觉情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俊遮百丑”属于社会知觉中的什么效应？</w:t>
      </w:r>
      <w:r>
        <w:rPr>
          <w:rFonts w:ascii="仿宋_GB2312" w:hAnsi="仿宋_GB2312" w:cs="仿宋_GB2312" w:eastAsia="仿宋_GB2312"/>
          <w:color w:val="FF0000"/>
          <w:sz w:val="30"/>
          <w:szCs w:val="30"/>
        </w:rPr>
        <w:t>晕轮效应</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位主管与其他许多人之间的沟通是</w:t>
      </w:r>
      <w:r>
        <w:rPr>
          <w:rFonts w:ascii="仿宋_GB2312" w:hAnsi="仿宋_GB2312" w:cs="仿宋_GB2312" w:eastAsia="仿宋_GB2312"/>
          <w:color w:val="FF0000"/>
          <w:sz w:val="30"/>
          <w:szCs w:val="30"/>
        </w:rPr>
        <w:t>轮状沟通</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依据菲德勒模型，在环境适宜程度中等的情况下，哪种领导者最有效？</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关怀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依据决策程序和方式的科学性程度，可将决策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经验决策和科学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感情来维系成员之间关系的群体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非正式群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热情但急躁易冲动，刚强但较粗暴为特征的人其气质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胆汁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哪种现象不能在需要层次理论中得到合理的解释？</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在陋室中苦攻“歌德巴赫猜想”的陈景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下权力类型中属于领导的地位权力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专家权力</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以下权力类型中属于领导的人格权力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专家权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下选项中哪一项不属于美国管理学家怀特和李皮特划分的领导方式</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放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易激动或心气平和、精神饱满或抑郁低沉等属于性格的什么特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绪</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银行开展有奖储蓄，事先公布奖励的物质和奖金数额，主要是为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提高人们对获奖的效价  </w:t>
      </w:r>
      <w:r>
        <w:rPr>
          <w:rFonts w:ascii="仿宋_GB2312" w:hAnsi="仿宋_GB2312" w:cs="仿宋_GB2312" w:eastAsia="仿宋_GB2312"/>
          <w:sz w:val="30"/>
          <w:szCs w:val="30"/>
        </w:rPr>
        <w:t xml:space="preserve">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用双因素理论分析，下列选项中哪种是激励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成就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有的人在工作单位受到领导批评或谴责之后，回到家里便向老婆、孩子发泄一通，试问这是一种什么行为表现？</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攻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有明确的组织结构和工作任务的团体叫</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式团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有明文规范规定产生的群体，是为完成组织赋予的责任、任务而组成的群体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式群体</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有人对女性的评价是“年轻时唧唧喳喳，结婚有了孩子拖拖拉拉，老了婆婆妈妈”， 这属于社会知觉中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社会刻板印象</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员工的统一着装属于组织文化的哪个层面</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行为规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员工流动率越高说明下列哪一项水平越低？</w:t>
      </w:r>
      <w:r>
        <w:rPr>
          <w:rFonts w:eastAsia="仿宋_GB2312" w:cs="仿宋_GB2312" w:ascii="仿宋_GB2312" w:hAnsi="仿宋_GB2312"/>
          <w:color w:val="FF0000"/>
          <w:sz w:val="30"/>
          <w:szCs w:val="30"/>
        </w:rPr>
        <w:t xml:space="preserve">\\ </w:t>
      </w:r>
      <w:r>
        <w:rPr>
          <w:rFonts w:ascii="仿宋_GB2312" w:hAnsi="仿宋_GB2312" w:cs="仿宋_GB2312" w:eastAsia="仿宋_GB2312"/>
          <w:color w:val="FF0000"/>
          <w:sz w:val="30"/>
          <w:szCs w:val="30"/>
        </w:rPr>
        <w:t>组织承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远亲不如近邻，近邻不如对门”说明了以下哪种因素对人际关系的影响？</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距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沟通中，信息的发送者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信息源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人的个性组成中，较多受生物因素的影响，较少受社会影响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气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人际吸引中起长远作用的因素是人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性品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以下诸因素中，能增强群体凝聚力的因素是</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群体与外界比较隔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影响知觉选择性的因素中，下列不属于个体主观因素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对象本身的特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影响知觉选择性的因素中，下列属于客观因素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对象本身的特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知觉过程中，人们趋向于对容易说出例子的事物给予高判断，即所谓</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易获得性偏差</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真正推动管理心理学产生的是</w:t>
      </w:r>
      <w:r>
        <w:rPr>
          <w:rFonts w:eastAsia="仿宋_GB2312" w:cs="仿宋_GB2312" w:ascii="仿宋_GB2312" w:hAnsi="仿宋_GB2312"/>
          <w:sz w:val="30"/>
          <w:szCs w:val="30"/>
        </w:rPr>
        <w:t>1927</w:t>
      </w:r>
      <w:r>
        <w:rPr>
          <w:rFonts w:ascii="仿宋_GB2312" w:hAnsi="仿宋_GB2312" w:cs="仿宋_GB2312" w:eastAsia="仿宋_GB2312"/>
          <w:sz w:val="30"/>
          <w:szCs w:val="30"/>
        </w:rPr>
        <w:t>年梅奥领导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霍桑实验</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中国企业引入奖金机制的目的是发挥奖金的激励作用，但到目前，许多企业的奖金已经成为工资的一部分，奖金变成了保健因素。这说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防止激励因素向保健因素转化是管理者的重要责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主体对某特定对象进行认知、评价并做出价值判断所形成的心理倾向被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态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自我管理型团队的组成人数通常是</w:t>
      </w:r>
      <w:r>
        <w:rPr>
          <w:rFonts w:eastAsia="仿宋_GB2312" w:cs="仿宋_GB2312" w:ascii="仿宋_GB2312" w:hAnsi="仿宋_GB2312"/>
          <w:color w:val="FF0000"/>
          <w:sz w:val="30"/>
          <w:szCs w:val="30"/>
        </w:rPr>
        <w:t>\\10</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5</w:t>
      </w:r>
      <w:r>
        <w:rPr>
          <w:rFonts w:ascii="仿宋_GB2312" w:hAnsi="仿宋_GB2312" w:cs="仿宋_GB2312" w:eastAsia="仿宋_GB2312"/>
          <w:color w:val="FF0000"/>
          <w:sz w:val="30"/>
          <w:szCs w:val="30"/>
        </w:rPr>
        <w:t>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的气质学说是由希腊的哪一位学者提出来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希波克拉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将管理划分为计划、组织、指挥、协调、控制五项职能的是</w:t>
      </w:r>
      <w:r>
        <w:rPr>
          <w:rFonts w:ascii="仿宋_GB2312" w:hAnsi="仿宋_GB2312" w:cs="仿宋_GB2312" w:eastAsia="仿宋_GB2312"/>
          <w:color w:val="FF0000"/>
          <w:sz w:val="30"/>
          <w:szCs w:val="30"/>
        </w:rPr>
        <w:t>亨利•法约尔</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将群体分为正式群体和非正式群体的人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梅奥</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将人类性格分为内倾性和外倾性两种类型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荣格</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提出公平理论的是</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亚当斯</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被西方管理界誉为“科学管理之父”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泰罗</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研究内容包括（</w:t>
      </w:r>
      <w:r>
        <w:rPr>
          <w:rFonts w:eastAsia="仿宋_GB2312" w:cs="仿宋_GB2312" w:ascii="仿宋_GB2312" w:hAnsi="仿宋_GB2312"/>
          <w:sz w:val="30"/>
          <w:szCs w:val="30"/>
        </w:rPr>
        <w:t>D</w:t>
      </w:r>
      <w:r>
        <w:rPr>
          <w:rFonts w:ascii="仿宋_GB2312" w:hAnsi="仿宋_GB2312" w:cs="仿宋_GB2312" w:eastAsia="仿宋_GB2312"/>
          <w:sz w:val="30"/>
          <w:szCs w:val="30"/>
        </w:rPr>
        <w:t>）、群体心理与组织心理三个方面</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体心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能力的高低程度，可把能力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能力、操作能力和社会交往能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态度的参与改变理论的提出者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勒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美国心理学界公认的工业社会心理学的创始人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梅奥</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人通过对自己行为的观察而对自己心理状态的认识是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管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某种或某种典型的性格特征，性格可以分为</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和</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五种类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凯尔曼于</w:t>
      </w:r>
      <w:r>
        <w:rPr>
          <w:rFonts w:eastAsia="仿宋_GB2312" w:cs="仿宋_GB2312" w:ascii="仿宋_GB2312" w:hAnsi="仿宋_GB2312"/>
          <w:sz w:val="30"/>
          <w:szCs w:val="30"/>
        </w:rPr>
        <w:t>1958</w:t>
      </w:r>
      <w:r>
        <w:rPr>
          <w:rFonts w:ascii="仿宋_GB2312" w:hAnsi="仿宋_GB2312" w:cs="仿宋_GB2312" w:eastAsia="仿宋_GB2312"/>
          <w:sz w:val="30"/>
          <w:szCs w:val="30"/>
        </w:rPr>
        <w:t>年提出态度的形成包括服从、（</w:t>
      </w:r>
      <w:r>
        <w:rPr>
          <w:rFonts w:eastAsia="仿宋_GB2312" w:cs="仿宋_GB2312" w:ascii="仿宋_GB2312" w:hAnsi="仿宋_GB2312"/>
          <w:sz w:val="30"/>
          <w:szCs w:val="30"/>
        </w:rPr>
        <w:t>D</w:t>
      </w:r>
      <w:r>
        <w:rPr>
          <w:rFonts w:ascii="仿宋_GB2312" w:hAnsi="仿宋_GB2312" w:cs="仿宋_GB2312" w:eastAsia="仿宋_GB2312"/>
          <w:sz w:val="30"/>
          <w:szCs w:val="30"/>
        </w:rPr>
        <w:t>）、和内化三个阶段</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同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具有直率、热情、精力旺盛行为特征的人的气质类型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胆汁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英国心理学家威廉</w:t>
      </w:r>
      <w:r>
        <w:rPr>
          <w:rFonts w:eastAsia="仿宋_GB2312" w:cs="仿宋_GB2312" w:ascii="仿宋_GB2312" w:hAnsi="仿宋_GB2312"/>
          <w:sz w:val="30"/>
          <w:szCs w:val="30"/>
        </w:rPr>
        <w:t>?</w:t>
      </w:r>
      <w:r>
        <w:rPr>
          <w:rFonts w:ascii="仿宋_GB2312" w:hAnsi="仿宋_GB2312" w:cs="仿宋_GB2312" w:eastAsia="仿宋_GB2312"/>
          <w:sz w:val="30"/>
          <w:szCs w:val="30"/>
        </w:rPr>
        <w:t>詹姆斯认为，自我知觉不包括以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精神自我</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个体活动效率的主观制约因素取决于能力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动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也称为标准群体或榜样群体，它可以是现实存在的，也可以是想象中的群体</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实属群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绩效考核中，考核者不顾被考核者的实际表现，附和大多数人的意见，这种心态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从众效应偏差</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常见人际交往障碍的主要表现是认知障碍、情感障碍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格障碍</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理论是由美国心理学家马斯洛提出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需要层次理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由正式文件明文规定，群体成员有固定的编制，有规定的权利和义务，有明确的职责分工的群体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式群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学习型组织与大多数组织的区别在于其运用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高效学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常见人际交往障碍的主要表现是认知障碍、情感障碍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格障碍</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9</w:t>
      </w:r>
      <w:r>
        <w:rPr>
          <w:rFonts w:ascii="仿宋_GB2312" w:hAnsi="仿宋_GB2312" w:cs="仿宋_GB2312" w:eastAsia="仿宋_GB2312"/>
          <w:sz w:val="30"/>
          <w:szCs w:val="30"/>
        </w:rPr>
        <w:t>）型管理方式又可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乡村俱乐部型管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情形中，能最大提高生产效率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目标与组织目标一致，但群体凝聚力较强</w:t>
      </w:r>
    </w:p>
    <w:p>
      <w:pPr>
        <w:pStyle w:val="Normal"/>
        <w:jc w:val="center"/>
        <w:rPr>
          <w:rFonts w:ascii="仿宋_GB2312" w:hAnsi="仿宋_GB2312" w:eastAsia="仿宋_GB2312" w:cs="仿宋_GB2312"/>
          <w:b/>
          <w:b/>
          <w:color w:val="0000FF"/>
          <w:sz w:val="30"/>
          <w:szCs w:val="30"/>
        </w:rPr>
      </w:pPr>
      <w:r>
        <w:rPr>
          <w:rFonts w:ascii="仿宋_GB2312" w:hAnsi="仿宋_GB2312" w:cs="仿宋_GB2312" w:eastAsia="仿宋_GB2312"/>
          <w:b/>
          <w:color w:val="0000FF"/>
          <w:sz w:val="30"/>
          <w:szCs w:val="30"/>
        </w:rPr>
        <w:t>二、多项选择题</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研究内容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体心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心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组织心理</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霍桑实验主要包括哪几个阶段？</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照明实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福利实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访谈实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实验</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谈话法是管理心理学的研究方法之一，要使谈话有效，必须注意以下几点</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事先拟好提纲</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注意把握内容与方向</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对谈话内容的记录应该系统、完整、详尽</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产生和发展经历了哪些阶段？</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古典管理心理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行为管理心理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现代管理心理学</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知觉的基本特征主要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选择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理解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整体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恒常性</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印象管理可以通过以下哪些方式实现？</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留下良好的第一印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角色置换</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相互支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由衷地赞美他人的优点</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显示</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韦纳认为人们成功或失败的原因可归结为</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能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努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任务难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运气（或机遇）</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在归因理论中任务难度具有哪些属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外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稳定</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不可控</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关于能力的描述属于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属于个性心理特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发展比知识发展要慢得多</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随年龄增长是一个发展、停滞和衰退的过程</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属于投射测验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罗夏墨迹测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主题统觉测验</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心理测验必须具备的几个技术指标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信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效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常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标准化</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态度改变的理论主要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平衡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失调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参与改变理论</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工作满意员工具有的行为表现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劳动效率高</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缺勤率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流动率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遵纪守法</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组织承诺的影响因素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人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角色状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性质</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成就</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组织因素</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态度包含的成分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成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感成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意向成分</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哪些因素属于赫兹伯格所认为的保健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良好的人际关系</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较高的工资水平</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完备的管理制度 </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哪些因素属于赫兹伯格所认为的激励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富有挑战性的工作</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同工作绩效挂钩的奖金</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弗鲁姆的期望理论，下列哪些选项是正确的？</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低</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低＝</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低</w:t>
      </w:r>
      <w:r>
        <w:rPr>
          <w:rFonts w:eastAsia="仿宋_GB2312" w:cs="仿宋_GB2312" w:ascii="仿宋_GB2312" w:hAnsi="仿宋_GB2312"/>
          <w:color w:val="FF0000"/>
          <w:sz w:val="30"/>
          <w:szCs w:val="30"/>
        </w:rPr>
        <w:t>\\EE</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高</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弗鲁姆的期望理论，下列哪些选项是不正确的</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中</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阿尔德弗的</w:t>
      </w:r>
      <w:r>
        <w:rPr>
          <w:rFonts w:eastAsia="仿宋_GB2312" w:cs="仿宋_GB2312" w:ascii="仿宋_GB2312" w:hAnsi="仿宋_GB2312"/>
          <w:sz w:val="30"/>
          <w:szCs w:val="30"/>
        </w:rPr>
        <w:t>ERG</w:t>
      </w:r>
      <w:r>
        <w:rPr>
          <w:rFonts w:ascii="仿宋_GB2312" w:hAnsi="仿宋_GB2312" w:cs="仿宋_GB2312" w:eastAsia="仿宋_GB2312"/>
          <w:sz w:val="30"/>
          <w:szCs w:val="30"/>
        </w:rPr>
        <w:t>理论所包含的需要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关系需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生存需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成长需要</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工作压力会影响</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身体健康</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心理健康</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绩效</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EAP</w:t>
      </w:r>
      <w:r>
        <w:rPr>
          <w:rFonts w:ascii="仿宋_GB2312" w:hAnsi="仿宋_GB2312" w:cs="仿宋_GB2312" w:eastAsia="仿宋_GB2312"/>
          <w:sz w:val="30"/>
          <w:szCs w:val="30"/>
        </w:rPr>
        <w:t>解决的内容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处理压力所造成的反应</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改变个体自身的弱点</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处理造成问题的外部压力源</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EAP</w:t>
      </w:r>
      <w:r>
        <w:rPr>
          <w:rFonts w:ascii="仿宋_GB2312" w:hAnsi="仿宋_GB2312" w:cs="仿宋_GB2312" w:eastAsia="仿宋_GB2312"/>
          <w:sz w:val="30"/>
          <w:szCs w:val="30"/>
        </w:rPr>
        <w:t>的实施步骤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把脉与诊治</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宣传教育</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咨询</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全员培训</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群体的动力性特征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压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凝聚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士气</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影响群体凝聚力的因素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外部竞争和挑战</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规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领导风格</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过去的成功经验</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良好人际关系关系建立的途径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塑造良好的个人形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主动交往</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善用表扬与批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移情</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下列影响有效沟通的因素是</w:t>
      </w:r>
      <w:r>
        <w:rPr>
          <w:rFonts w:eastAsia="仿宋_GB2312" w:cs="仿宋_GB2312" w:ascii="仿宋_GB2312" w:hAnsi="仿宋_GB2312"/>
          <w:sz w:val="30"/>
          <w:szCs w:val="30"/>
        </w:rPr>
        <w:t>\\A</w:t>
      </w:r>
      <w:r>
        <w:rPr>
          <w:rFonts w:ascii="仿宋_GB2312" w:hAnsi="仿宋_GB2312" w:cs="仿宋_GB2312" w:eastAsia="仿宋_GB2312"/>
          <w:sz w:val="30"/>
          <w:szCs w:val="30"/>
        </w:rPr>
        <w:t>选择性知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绪状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信息过滤</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语义障碍</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沟通焦虑</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托马斯的冲突管理风格的两个维度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合作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独断性</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团队的目标、功能和特点，可以把团队划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问题解决型团队</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管理型团队</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多功能型团队</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虚拟型团队</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有效团队具备的特点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同的目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互补的技能</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相互之间的信任 </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一致的承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良好的沟通</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勒温将领导作风区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专制型领导作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民主型领导作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放任型领导作风</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菲德勒认为，在工作中要取得好的成绩，必须考虑到三个情境因素，即</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职位权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结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上下级关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路径—目标”理论认为，领导方式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指导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支持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参与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成就导向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下列哪些选项属于权力性影响力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资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职位</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哪些选项不属于权力性影响力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品格</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学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才能</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组织文化是由（</w:t>
      </w:r>
      <w:r>
        <w:rPr>
          <w:rFonts w:eastAsia="仿宋_GB2312" w:cs="仿宋_GB2312" w:ascii="仿宋_GB2312" w:hAnsi="仿宋_GB2312"/>
          <w:sz w:val="30"/>
          <w:szCs w:val="30"/>
        </w:rPr>
        <w:t>ABCE</w:t>
      </w:r>
      <w:r>
        <w:rPr>
          <w:rFonts w:ascii="仿宋_GB2312" w:hAnsi="仿宋_GB2312" w:cs="仿宋_GB2312" w:eastAsia="仿宋_GB2312"/>
          <w:sz w:val="30"/>
          <w:szCs w:val="30"/>
        </w:rPr>
        <w:t>）构成</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符号指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基本价值观</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行为规范</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核心假设</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组织设计应遵循的基本原则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任务目标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分工协作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统一指挥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效率效益原则</w:t>
      </w:r>
      <w:r>
        <w:rPr>
          <w:rFonts w:eastAsia="仿宋_GB2312" w:cs="仿宋_GB2312" w:ascii="仿宋_GB2312" w:hAnsi="仿宋_GB2312"/>
          <w:color w:val="FF0000"/>
          <w:sz w:val="30"/>
          <w:szCs w:val="30"/>
        </w:rPr>
        <w:t xml:space="preserve">\\E </w:t>
      </w:r>
      <w:r>
        <w:rPr>
          <w:rFonts w:ascii="仿宋_GB2312" w:hAnsi="仿宋_GB2312" w:cs="仿宋_GB2312" w:eastAsia="仿宋_GB2312"/>
          <w:color w:val="FF0000"/>
          <w:sz w:val="30"/>
          <w:szCs w:val="30"/>
        </w:rPr>
        <w:t>责权结合原则</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彼得•圣吉提出了构建学习型组织的五项修炼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超越</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改善心智模式</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建立共同愿景 </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团体学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系统思考</w:t>
      </w:r>
    </w:p>
    <w:p>
      <w:pPr>
        <w:pStyle w:val="Normal"/>
        <w:jc w:val="center"/>
        <w:rPr>
          <w:rFonts w:ascii="仿宋_GB2312" w:hAnsi="仿宋_GB2312" w:eastAsia="仿宋_GB2312" w:cs="仿宋_GB2312"/>
          <w:b/>
          <w:b/>
          <w:color w:val="0000FF"/>
          <w:sz w:val="30"/>
          <w:szCs w:val="30"/>
        </w:rPr>
      </w:pPr>
      <w:r>
        <w:rPr>
          <w:rFonts w:ascii="仿宋_GB2312" w:hAnsi="仿宋_GB2312" w:cs="仿宋_GB2312" w:eastAsia="仿宋_GB2312"/>
          <w:b/>
          <w:color w:val="0000FF"/>
          <w:sz w:val="30"/>
          <w:szCs w:val="30"/>
          <w:lang w:val="en-US" w:eastAsia="zh-CN"/>
        </w:rPr>
        <w:t>三、</w:t>
      </w:r>
      <w:r>
        <w:rPr>
          <w:rFonts w:ascii="仿宋_GB2312" w:hAnsi="仿宋_GB2312" w:cs="仿宋_GB2312" w:eastAsia="仿宋_GB2312"/>
          <w:b/>
          <w:color w:val="0000FF"/>
          <w:sz w:val="30"/>
          <w:szCs w:val="30"/>
        </w:rPr>
        <w:t>案例分析题</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林肯公司管理风格的一个特点是：力求弥合总经理、高级管理人员和工人之间的鸿沟，尽可能做到彼此平等相待。如其第三任总经理曾介绍说：“当我早上七点半上班时，停车场的３／４已经满了，我像任何其他人一样把车停在较远的地方，因为我没有保留特别的停车地点。我一样在自助食堂自取饭菜，因为公司并没有为总经理专设餐室”。</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为了听取职工们的意见以改进工作，林肯公司从１９１４年起建立了一个由选举产生的职工代表咨询会议。自那时以来，一直是一个月举行两次会议。在会上，职工可以把有关的争论问题带给最高管理人员并引起他们的注意，也可以询问公司的各项政策，并提出他们的改进建议。咨询会议的全体大会由总经理担任主席，自１９１４年第一次会议以来，咨询会议未曾有过重大改变。由此可以得出两个结论：第一、证明该公司对咨询会议是重视的；第二、咨询会议确实起到了良好的作用。</w:t>
      </w:r>
    </w:p>
    <w:p>
      <w:pPr>
        <w:pStyle w:val="Normal"/>
        <w:ind w:firstLine="750"/>
        <w:rPr>
          <w:rFonts w:ascii="仿宋_GB2312" w:hAnsi="仿宋_GB2312" w:eastAsia="仿宋_GB2312" w:cs="仿宋_GB2312"/>
          <w:sz w:val="30"/>
          <w:szCs w:val="30"/>
        </w:rPr>
      </w:pPr>
      <w:r>
        <w:rPr>
          <w:rFonts w:ascii="仿宋_GB2312" w:hAnsi="仿宋_GB2312" w:cs="仿宋_GB2312" w:eastAsia="仿宋_GB2312"/>
          <w:sz w:val="30"/>
          <w:szCs w:val="30"/>
        </w:rPr>
        <w:t>除咨询会议之外，林肯公司还有一个由１２人中级管理人员组成的磋商会，每月召开一次，并和总经理碰面，讨论的题目比咨询会议的问题更为广泛和深刻。</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林肯公司由于经营有方，公司业务蒸蒸日上。在到１９７５年为止公司创立的８０年中，林肯公司一共只有过三位总经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试根据上述案例回答，林肯电器公司的管理风格说明了什么问题？</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参考答案：案例主要说明了以下的问题：</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一个领导人首先是公司的一名普通职工。任何领导都应与职工同甘共苦，比职工付出更多；</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任何企业、组织，管理应让职工参政议政，充分调动广大职工的积极性。案例说明了民主管理在企业管理中的作用；</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对有效的管理方法来讲，领导者的风格和行为不应随意改变。</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考核知识点：领导的管理风格</w:t>
      </w:r>
    </w:p>
    <w:p>
      <w:pPr>
        <w:pStyle w:val="Normal"/>
        <w:rPr>
          <w:rFonts w:ascii="仿宋_GB2312" w:hAnsi="仿宋_GB2312" w:eastAsia="仿宋_GB2312" w:cs="仿宋_GB2312"/>
          <w:sz w:val="30"/>
          <w:szCs w:val="30"/>
        </w:rPr>
      </w:pPr>
      <w:r>
        <w:rPr>
          <w:rFonts w:ascii="仿宋_GB2312" w:hAnsi="仿宋_GB2312" w:cs="仿宋_GB2312" w:eastAsia="仿宋_GB2312"/>
          <w:color w:val="FF0000"/>
          <w:sz w:val="30"/>
          <w:szCs w:val="30"/>
        </w:rPr>
        <w:t>领导者可以通过改变下属参与决策的程度来体现自己的领导风格，各种类型决策最终的有效性取决于决策者对决策质量、决策的可接受性以及决策耗时等因素的差别程度。（可从领导素质论、领导方格理论、</w:t>
      </w:r>
      <w:r>
        <w:rPr>
          <w:rFonts w:eastAsia="仿宋_GB2312" w:cs="仿宋_GB2312" w:ascii="仿宋_GB2312" w:hAnsi="仿宋_GB2312"/>
          <w:color w:val="FF0000"/>
          <w:sz w:val="30"/>
          <w:szCs w:val="30"/>
        </w:rPr>
        <w:t>PM</w:t>
      </w:r>
      <w:r>
        <w:rPr>
          <w:rFonts w:ascii="仿宋_GB2312" w:hAnsi="仿宋_GB2312" w:cs="仿宋_GB2312" w:eastAsia="仿宋_GB2312"/>
          <w:color w:val="FF0000"/>
          <w:sz w:val="30"/>
          <w:szCs w:val="30"/>
        </w:rPr>
        <w:t>领导行为类型理论、领导权变论等多角度出发进行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甲、乙两人一同大学毕业后进了同一家企业并同在一间科室工作，两人的工资也被定在同一档次：每月</w:t>
      </w:r>
      <w:r>
        <w:rPr>
          <w:rFonts w:eastAsia="仿宋_GB2312" w:cs="仿宋_GB2312" w:ascii="仿宋_GB2312" w:hAnsi="仿宋_GB2312"/>
          <w:sz w:val="30"/>
          <w:szCs w:val="30"/>
        </w:rPr>
        <w:t>1000</w:t>
      </w:r>
      <w:r>
        <w:rPr>
          <w:rFonts w:ascii="仿宋_GB2312" w:hAnsi="仿宋_GB2312" w:cs="仿宋_GB2312" w:eastAsia="仿宋_GB2312"/>
          <w:sz w:val="30"/>
          <w:szCs w:val="30"/>
        </w:rPr>
        <w:t>元。一年试用期过后，甲的工资被定为每月</w:t>
      </w:r>
      <w:r>
        <w:rPr>
          <w:rFonts w:eastAsia="仿宋_GB2312" w:cs="仿宋_GB2312" w:ascii="仿宋_GB2312" w:hAnsi="仿宋_GB2312"/>
          <w:sz w:val="30"/>
          <w:szCs w:val="30"/>
        </w:rPr>
        <w:t>1200</w:t>
      </w:r>
      <w:r>
        <w:rPr>
          <w:rFonts w:ascii="仿宋_GB2312" w:hAnsi="仿宋_GB2312" w:cs="仿宋_GB2312" w:eastAsia="仿宋_GB2312"/>
          <w:sz w:val="30"/>
          <w:szCs w:val="30"/>
        </w:rPr>
        <w:t>元，而乙的工资被定为每月</w:t>
      </w:r>
      <w:r>
        <w:rPr>
          <w:rFonts w:eastAsia="仿宋_GB2312" w:cs="仿宋_GB2312" w:ascii="仿宋_GB2312" w:hAnsi="仿宋_GB2312"/>
          <w:sz w:val="30"/>
          <w:szCs w:val="30"/>
        </w:rPr>
        <w:t>1500</w:t>
      </w:r>
      <w:r>
        <w:rPr>
          <w:rFonts w:ascii="仿宋_GB2312" w:hAnsi="仿宋_GB2312" w:cs="仿宋_GB2312" w:eastAsia="仿宋_GB2312"/>
          <w:sz w:val="30"/>
          <w:szCs w:val="30"/>
        </w:rPr>
        <w:t>元。甲拿到</w:t>
      </w:r>
      <w:r>
        <w:rPr>
          <w:rFonts w:eastAsia="仿宋_GB2312" w:cs="仿宋_GB2312" w:ascii="仿宋_GB2312" w:hAnsi="仿宋_GB2312"/>
          <w:sz w:val="30"/>
          <w:szCs w:val="30"/>
        </w:rPr>
        <w:t>1200</w:t>
      </w:r>
      <w:r>
        <w:rPr>
          <w:rFonts w:ascii="仿宋_GB2312" w:hAnsi="仿宋_GB2312" w:cs="仿宋_GB2312" w:eastAsia="仿宋_GB2312"/>
          <w:sz w:val="30"/>
          <w:szCs w:val="30"/>
        </w:rPr>
        <w:t>元工资后很高兴，因为比原来工资增加了</w:t>
      </w:r>
      <w:r>
        <w:rPr>
          <w:rFonts w:eastAsia="仿宋_GB2312" w:cs="仿宋_GB2312" w:ascii="仿宋_GB2312" w:hAnsi="仿宋_GB2312"/>
          <w:sz w:val="30"/>
          <w:szCs w:val="30"/>
        </w:rPr>
        <w:t>200</w:t>
      </w:r>
      <w:r>
        <w:rPr>
          <w:rFonts w:ascii="仿宋_GB2312" w:hAnsi="仿宋_GB2312" w:cs="仿宋_GB2312" w:eastAsia="仿宋_GB2312"/>
          <w:sz w:val="30"/>
          <w:szCs w:val="30"/>
        </w:rPr>
        <w:t>元，但当他得知乙的月工资是</w:t>
      </w:r>
      <w:r>
        <w:rPr>
          <w:rFonts w:eastAsia="仿宋_GB2312" w:cs="仿宋_GB2312" w:ascii="仿宋_GB2312" w:hAnsi="仿宋_GB2312"/>
          <w:sz w:val="30"/>
          <w:szCs w:val="30"/>
        </w:rPr>
        <w:t>1500</w:t>
      </w:r>
      <w:r>
        <w:rPr>
          <w:rFonts w:ascii="仿宋_GB2312" w:hAnsi="仿宋_GB2312" w:cs="仿宋_GB2312" w:eastAsia="仿宋_GB2312"/>
          <w:sz w:val="30"/>
          <w:szCs w:val="30"/>
        </w:rPr>
        <w:t>元后，则十分气愤，工作积极性明显下降。 试通过公平理论分析甲的心理以及管理者的对策。</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公平理论认为，职工的工作动机主要受工资报酬的影响，包括绝对报酬（自己实际收入的数量）与相对报酬（自己实际收入与他人实际收入的比值）两种。每个人都会自觉或不自觉地把自己付出的劳动和所得报酬与他人付出的劳动和所得报酬进行横向比较，也会把自己现在付出的劳动和所得报酬与自己过去付出的劳动和报酬进行纵向比较。通过比较，如果发现自己的收支比例与他人的收支比例相等，便认为是正常的、合理的，因而心情舒畅，安心工作；如果发现自己的收支比例低于他人的收支比例，或现在的收支比例低于过去的收支比例，就会产生不公平感，就会对工作态度、工作积极性产生消极影响。在本案例中，甲做纵向比较时的高兴在于与过去比其工资增加了</w:t>
      </w:r>
      <w:r>
        <w:rPr>
          <w:rFonts w:eastAsia="仿宋_GB2312" w:cs="仿宋_GB2312" w:ascii="仿宋_GB2312" w:hAnsi="仿宋_GB2312"/>
          <w:color w:val="FF0000"/>
          <w:sz w:val="30"/>
          <w:szCs w:val="30"/>
        </w:rPr>
        <w:t>200</w:t>
      </w:r>
      <w:r>
        <w:rPr>
          <w:rFonts w:ascii="仿宋_GB2312" w:hAnsi="仿宋_GB2312" w:cs="仿宋_GB2312" w:eastAsia="仿宋_GB2312"/>
          <w:color w:val="FF0000"/>
          <w:sz w:val="30"/>
          <w:szCs w:val="30"/>
        </w:rPr>
        <w:t>元；但当他与乙进行横向比较时，发觉自己的工资比乙少了</w:t>
      </w:r>
      <w:r>
        <w:rPr>
          <w:rFonts w:eastAsia="仿宋_GB2312" w:cs="仿宋_GB2312" w:ascii="仿宋_GB2312" w:hAnsi="仿宋_GB2312"/>
          <w:color w:val="FF0000"/>
          <w:sz w:val="30"/>
          <w:szCs w:val="30"/>
        </w:rPr>
        <w:t>300</w:t>
      </w:r>
      <w:r>
        <w:rPr>
          <w:rFonts w:ascii="仿宋_GB2312" w:hAnsi="仿宋_GB2312" w:cs="仿宋_GB2312" w:eastAsia="仿宋_GB2312"/>
          <w:color w:val="FF0000"/>
          <w:sz w:val="30"/>
          <w:szCs w:val="30"/>
        </w:rPr>
        <w:t>元，由此产生不公平感，导致工作积极性明显下降。</w:t>
      </w:r>
    </w:p>
    <w:p>
      <w:pPr>
        <w:pStyle w:val="Normal"/>
        <w:ind w:firstLine="450"/>
        <w:rPr>
          <w:rFonts w:ascii="仿宋_GB2312" w:hAnsi="仿宋_GB2312" w:eastAsia="仿宋_GB2312" w:cs="仿宋_GB2312"/>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管理者应对甲、乙两人的工资差异进行认真分析，如果原因在于乙比甲能力强、贡献大，应时及对甲作出解释，使甲重新认定自我、找出差距所在、明确努力的方向，激发甲的工作积极性；如果原因在于管理者对甲、乙的能力与贡献判断失误，应及时、果断的纠正失误，重新制定甲、乙的工资标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总部设在美国加州的</w:t>
      </w:r>
      <w:r>
        <w:rPr>
          <w:rFonts w:eastAsia="仿宋_GB2312" w:cs="仿宋_GB2312" w:ascii="仿宋_GB2312" w:hAnsi="仿宋_GB2312"/>
          <w:sz w:val="30"/>
          <w:szCs w:val="30"/>
        </w:rPr>
        <w:t>Google</w:t>
      </w:r>
      <w:r>
        <w:rPr>
          <w:rFonts w:ascii="仿宋_GB2312" w:hAnsi="仿宋_GB2312" w:cs="仿宋_GB2312" w:eastAsia="仿宋_GB2312"/>
          <w:sz w:val="30"/>
          <w:szCs w:val="30"/>
        </w:rPr>
        <w:t>公司希望通过股票来奖励和保留员工的做法的一个关键点是，它对员工的奖励超越了传统的金钱概念，而将关注点更多地放在了员工的更高层次需求的满足上。拥有公司股票意味着这些被奖励的员工由为企业打工的角色转为企业的“股东”，这种新的“角色认定”可以满足员工的一种心理层面的需求，而心理层面的需求是一种较高层面的需求。</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xml:space="preserve">我们从员工职业生涯发展的角度来看，工作可能达成的目的能很清楚地说明了工作与人的内在需求之间的关系：过去我们大多数企业采取的更多是经济层面的奖励，更多地体现在物质需求的满足上，这其实是一个较低层面的需求，而随着薪酬的不断提高，公司在奖励上面临两难问题：奖金少了没有奖励效果；奖金多了公司成本剧增。金钱对人来说确实是重要的，也是我们这个处于实现小康阶段中的人的普遍渴求的，但金钱却不能够代表一切。因此，如何将有限的奖金和员工需求的满足结合起来，发挥更大的作用，应该是公司奖励政策的关键。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请用相关理论分析</w:t>
      </w:r>
      <w:r>
        <w:rPr>
          <w:rFonts w:eastAsia="仿宋_GB2312" w:cs="仿宋_GB2312" w:ascii="仿宋_GB2312" w:hAnsi="仿宋_GB2312"/>
          <w:sz w:val="30"/>
          <w:szCs w:val="30"/>
        </w:rPr>
        <w:t>Google</w:t>
      </w:r>
      <w:r>
        <w:rPr>
          <w:rFonts w:ascii="仿宋_GB2312" w:hAnsi="仿宋_GB2312" w:cs="仿宋_GB2312" w:eastAsia="仿宋_GB2312"/>
          <w:sz w:val="30"/>
          <w:szCs w:val="30"/>
        </w:rPr>
        <w:t>公司的做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在人力资源制度安排上，随意性代替规范化</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在人力资源配臵上，重学历轻能力</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在人才结构上，重视技术型人才轻视管理型人才</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在激励机制上，用物质刺激代替精神关怀</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在人才开发利用上，重视人才引进，轻视人才培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有这么一个老板，他把权力看做是自己身份、面子的象征，每天在下属或客户面前拿足面子，摆足架子，动不动就骂人，讥讽他人，用头衔压人，常常以其头衔自豪，妄发言论或任意否决他人，不可一世。那种权威根深蒂固地刻在他的身上，自命不凡的气息包围着他，结果造成公司效益急速下滑，人才流失的严重后果。望着松散的公司，该老板不住地问：“我究竟做错了什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试分析权力与权威。</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权力是一个政治概念，一般是指有权支配他人的强制之力，它总是和服从联结在一起。</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而权威行动的作出，即权威的运用，是权力的主要形式之一。通过权威的运用，众多个别行动者的行动被臵于或保持在有秩序的状态中，或者被协调起来在合作中达到某一特定目标或某些普遍目标。</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使用权力的时候应注意哪些方面？</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应注意的问题有三：（</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慎重用权。作为企业领导既不能患得患失，谨小慎徽，也不能滥用权力；（</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公正用权。领导者运用权力的最重要的原则是公正廉明；（</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例外处理。领导者既要维护规章制度的严肃性，必要时，也有权进行例外处理。</w:t>
      </w:r>
    </w:p>
    <w:p>
      <w:pPr>
        <w:pStyle w:val="Normal"/>
        <w:jc w:val="center"/>
        <w:rPr>
          <w:rFonts w:ascii="仿宋_GB2312" w:hAnsi="仿宋_GB2312" w:eastAsia="仿宋_GB2312" w:cs="仿宋_GB2312"/>
          <w:b/>
          <w:b/>
          <w:color w:val="0000FF"/>
          <w:sz w:val="30"/>
          <w:szCs w:val="30"/>
          <w:lang w:val="en-US" w:eastAsia="zh-CN"/>
        </w:rPr>
      </w:pPr>
      <w:r>
        <w:rPr>
          <w:rFonts w:ascii="仿宋_GB2312" w:hAnsi="仿宋_GB2312" w:cs="仿宋_GB2312" w:eastAsia="仿宋_GB2312"/>
          <w:b/>
          <w:color w:val="0000FF"/>
          <w:sz w:val="30"/>
          <w:szCs w:val="30"/>
          <w:lang w:val="en-US" w:eastAsia="zh-CN"/>
        </w:rPr>
        <w:t>知识点</w:t>
      </w:r>
    </w:p>
    <w:p>
      <w:pPr>
        <w:pStyle w:val="Normal"/>
        <w:rPr>
          <w:rFonts w:ascii="仿宋_GB2312" w:hAnsi="仿宋_GB2312" w:eastAsia="仿宋_GB2312" w:cs="仿宋_GB2312"/>
          <w:b/>
          <w:b/>
          <w:color w:val="0000FF"/>
          <w:sz w:val="30"/>
          <w:szCs w:val="30"/>
          <w:lang w:val="en-US" w:eastAsia="zh-CN"/>
        </w:rPr>
      </w:pPr>
      <w:r>
        <w:rPr>
          <w:rFonts w:eastAsia="仿宋_GB2312" w:cs="仿宋_GB2312" w:ascii="仿宋_GB2312" w:hAnsi="仿宋_GB2312"/>
          <w:b/>
          <w:color w:val="0000FF"/>
          <w:sz w:val="30"/>
          <w:szCs w:val="30"/>
          <w:lang w:val="en-US" w:eastAsia="zh-CN"/>
        </w:rPr>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激励：</w:t>
      </w:r>
      <w:r>
        <w:rPr>
          <w:rFonts w:ascii="仿宋_GB2312" w:hAnsi="仿宋_GB2312" w:cs="仿宋_GB2312" w:eastAsia="仿宋_GB2312"/>
          <w:color w:val="FF0000"/>
          <w:sz w:val="30"/>
          <w:szCs w:val="30"/>
        </w:rPr>
        <w:t>是指采取一定的措施，激发和培养人的动机，使人为了满足需要而积极行动，朝着目标前进的心理过程。</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社会促进和致弱：</w:t>
      </w:r>
      <w:r>
        <w:rPr>
          <w:rFonts w:ascii="仿宋_GB2312" w:hAnsi="仿宋_GB2312" w:cs="仿宋_GB2312" w:eastAsia="仿宋_GB2312"/>
          <w:color w:val="FF0000"/>
          <w:sz w:val="30"/>
          <w:szCs w:val="30"/>
        </w:rPr>
        <w:t>社会促进和致弱—指他人在场使个体的行为得到加强；致弱是他人在场使个体行为受到干扰而减弱。</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人力资源管理：</w:t>
      </w:r>
      <w:r>
        <w:rPr>
          <w:rFonts w:ascii="仿宋_GB2312" w:hAnsi="仿宋_GB2312" w:cs="仿宋_GB2312" w:eastAsia="仿宋_GB2312"/>
          <w:color w:val="FF0000"/>
          <w:sz w:val="30"/>
          <w:szCs w:val="30"/>
        </w:rPr>
        <w:t>是指为了完场管理工作中涉及人或事方面的任务所需要掌握的各种概念和技术，也就是企业通过分析、人力资源规划、员工选拔、绩效考评与管理、薪酬管理、员工激励、人才培训和开发等一系列手段来提高劳动生产率，最终达到企业发展目标的一种管理行为。</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是指引和影响个人或者组织，在一定条件下实现某种目标的行动过程。</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霍桑试验：</w:t>
      </w:r>
      <w:r>
        <w:rPr>
          <w:rFonts w:ascii="仿宋_GB2312" w:hAnsi="仿宋_GB2312" w:cs="仿宋_GB2312" w:eastAsia="仿宋_GB2312"/>
          <w:color w:val="FF0000"/>
          <w:sz w:val="30"/>
          <w:szCs w:val="30"/>
        </w:rPr>
        <w:t>霍桑试验是在美国西方电气公司所属的霍桑工厂进行的，其初衷是试图通过改善工作条件与环境等外在因素，找到提高劳动生产率的途径，研究从</w:t>
      </w:r>
      <w:r>
        <w:rPr>
          <w:rFonts w:eastAsia="仿宋_GB2312" w:cs="仿宋_GB2312" w:ascii="仿宋_GB2312" w:hAnsi="仿宋_GB2312"/>
          <w:color w:val="FF0000"/>
          <w:sz w:val="30"/>
          <w:szCs w:val="30"/>
        </w:rPr>
        <w:t>1924</w:t>
      </w:r>
      <w:r>
        <w:rPr>
          <w:rFonts w:ascii="仿宋_GB2312" w:hAnsi="仿宋_GB2312" w:cs="仿宋_GB2312" w:eastAsia="仿宋_GB2312"/>
          <w:color w:val="FF0000"/>
          <w:sz w:val="30"/>
          <w:szCs w:val="30"/>
        </w:rPr>
        <w:t>年开始到</w:t>
      </w:r>
      <w:r>
        <w:rPr>
          <w:rFonts w:eastAsia="仿宋_GB2312" w:cs="仿宋_GB2312" w:ascii="仿宋_GB2312" w:hAnsi="仿宋_GB2312"/>
          <w:color w:val="FF0000"/>
          <w:sz w:val="30"/>
          <w:szCs w:val="30"/>
        </w:rPr>
        <w:t>1932</w:t>
      </w:r>
      <w:r>
        <w:rPr>
          <w:rFonts w:ascii="仿宋_GB2312" w:hAnsi="仿宋_GB2312" w:cs="仿宋_GB2312" w:eastAsia="仿宋_GB2312"/>
          <w:color w:val="FF0000"/>
          <w:sz w:val="30"/>
          <w:szCs w:val="30"/>
        </w:rPr>
        <w:t>年结束，梅奥领导的哈佛研究小组参与了研究，先后进行了照明试验、福利试验、访谈试验和群体试验。</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人际关系理论：</w:t>
      </w:r>
      <w:r>
        <w:rPr>
          <w:rFonts w:ascii="仿宋_GB2312" w:hAnsi="仿宋_GB2312" w:cs="仿宋_GB2312" w:eastAsia="仿宋_GB2312"/>
          <w:color w:val="FF0000"/>
          <w:sz w:val="30"/>
          <w:szCs w:val="30"/>
        </w:rPr>
        <w:t>梅奥在</w:t>
      </w:r>
      <w:r>
        <w:rPr>
          <w:rFonts w:eastAsia="仿宋_GB2312" w:cs="仿宋_GB2312" w:ascii="仿宋_GB2312" w:hAnsi="仿宋_GB2312"/>
          <w:color w:val="FF0000"/>
          <w:sz w:val="30"/>
          <w:szCs w:val="30"/>
        </w:rPr>
        <w:t>1933</w:t>
      </w:r>
      <w:r>
        <w:rPr>
          <w:rFonts w:ascii="仿宋_GB2312" w:hAnsi="仿宋_GB2312" w:cs="仿宋_GB2312" w:eastAsia="仿宋_GB2312"/>
          <w:color w:val="FF0000"/>
          <w:sz w:val="30"/>
          <w:szCs w:val="30"/>
        </w:rPr>
        <w:t>年出版的《工业文明中人的问题》一书中，提出了著名的人际关系理论。其核心观点包括：人是“社会人”而非“经济人”；生产效率取决于职工的士气；企业中存在着非正式组织；新型领导的必要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知觉：</w:t>
      </w:r>
      <w:r>
        <w:rPr>
          <w:rFonts w:ascii="仿宋_GB2312" w:hAnsi="仿宋_GB2312" w:cs="仿宋_GB2312" w:eastAsia="仿宋_GB2312"/>
          <w:color w:val="FF0000"/>
          <w:sz w:val="30"/>
          <w:szCs w:val="30"/>
        </w:rPr>
        <w:t>知觉是个体选择、组织、储存、解释来自感觉的信息的过程，是当前直接作用于感觉器官的整个客观事物在大脑中的反映。知觉以感觉信息为基础，又是判断、思维的前提。</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知觉选择性：</w:t>
      </w:r>
      <w:r>
        <w:rPr>
          <w:rFonts w:ascii="仿宋_GB2312" w:hAnsi="仿宋_GB2312" w:cs="仿宋_GB2312" w:eastAsia="仿宋_GB2312"/>
          <w:color w:val="FF0000"/>
          <w:sz w:val="30"/>
          <w:szCs w:val="30"/>
        </w:rPr>
        <w:t>在知觉过程中，为了清晰地反映对象，人们总是从许多事物中被动地或主动地分离出知觉对象，称为知觉的选择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第一印象：</w:t>
      </w:r>
      <w:r>
        <w:rPr>
          <w:rFonts w:ascii="仿宋_GB2312" w:hAnsi="仿宋_GB2312" w:cs="仿宋_GB2312" w:eastAsia="仿宋_GB2312"/>
          <w:color w:val="FF0000"/>
          <w:sz w:val="30"/>
          <w:szCs w:val="30"/>
        </w:rPr>
        <w:t>又称最初印象，首因效应。是指两个不相识的人第一次见面时所形成的印象。个体初次对人知觉时形成的印象往往最为深刻，而且对以后的人际知觉也会起着指导性的作用</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晕轮效应：</w:t>
      </w:r>
      <w:r>
        <w:rPr>
          <w:rFonts w:ascii="仿宋_GB2312" w:hAnsi="仿宋_GB2312" w:cs="仿宋_GB2312" w:eastAsia="仿宋_GB2312"/>
          <w:color w:val="FF0000"/>
          <w:sz w:val="30"/>
          <w:szCs w:val="30"/>
        </w:rPr>
        <w:t>又称光环效应。著名心理学家桑克最先提出这一概念，他认为，在对人的知觉时，判断者常从或好或坏的局部印象出发，扩散而得出全部好或全部坏的整体印象，就象晕轮或月晕一样，是从一个中心点而逐步向外扩散成越来越大的圆圈，称为晕轮效应。</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社会刻板印象：</w:t>
      </w:r>
      <w:r>
        <w:rPr>
          <w:rFonts w:ascii="仿宋_GB2312" w:hAnsi="仿宋_GB2312" w:cs="仿宋_GB2312" w:eastAsia="仿宋_GB2312"/>
          <w:color w:val="FF0000"/>
          <w:sz w:val="30"/>
          <w:szCs w:val="30"/>
        </w:rPr>
        <w:t>社会刻板印象的概念是指社会上对某一类事物或人物产生的一种比较固定、概括而笼统的看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心理定势：</w:t>
      </w:r>
      <w:r>
        <w:rPr>
          <w:rFonts w:ascii="仿宋_GB2312" w:hAnsi="仿宋_GB2312" w:cs="仿宋_GB2312" w:eastAsia="仿宋_GB2312"/>
          <w:color w:val="FF0000"/>
          <w:sz w:val="30"/>
          <w:szCs w:val="30"/>
        </w:rPr>
        <w:t>是指人在认识特定对象时的心理上的准备状态。这种定势使人对主观刺激的知觉更有方向性，但也会使人从主观状态出发去歪曲事实，影响与他人的交往，或者在交往中存有偏见。</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基础比例偏差：</w:t>
      </w:r>
      <w:r>
        <w:rPr>
          <w:rFonts w:ascii="仿宋_GB2312" w:hAnsi="仿宋_GB2312" w:cs="仿宋_GB2312" w:eastAsia="仿宋_GB2312"/>
          <w:color w:val="FF0000"/>
          <w:sz w:val="30"/>
          <w:szCs w:val="30"/>
        </w:rPr>
        <w:t>人们在判断特定行为过程所伴随的特定结果时，往往忽略了其潜在的可能性或者说是基础比例的现象。</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投入的上升：</w:t>
      </w:r>
      <w:r>
        <w:rPr>
          <w:rFonts w:ascii="仿宋_GB2312" w:hAnsi="仿宋_GB2312" w:cs="仿宋_GB2312" w:eastAsia="仿宋_GB2312"/>
          <w:color w:val="FF0000"/>
          <w:sz w:val="30"/>
          <w:szCs w:val="30"/>
        </w:rPr>
        <w:t>人们在一个明显缺失的行为过程中投入越来越多以证实他们早先作出的判断是否正确。这个过程一旦开始，投入便与他们所得到的比例失调。</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价值观：</w:t>
      </w:r>
      <w:r>
        <w:rPr>
          <w:rFonts w:ascii="仿宋_GB2312" w:hAnsi="仿宋_GB2312" w:cs="仿宋_GB2312" w:eastAsia="仿宋_GB2312"/>
          <w:color w:val="FF0000"/>
          <w:sz w:val="30"/>
          <w:szCs w:val="30"/>
        </w:rPr>
        <w:t>人们乐于接受某一事物时，即赋予这一事物以一定的价值，并将外在的事物表象转化为自己内部的价值观念。个体按照自己的价值标准评价周围的事物，从而形成自身的价值观念体系，价值观一旦形成就会相对稳定持久，并影响人的行为决策</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工作满意度：</w:t>
      </w:r>
      <w:r>
        <w:rPr>
          <w:rFonts w:ascii="仿宋_GB2312" w:hAnsi="仿宋_GB2312" w:cs="仿宋_GB2312" w:eastAsia="仿宋_GB2312"/>
          <w:color w:val="FF0000"/>
          <w:sz w:val="30"/>
          <w:szCs w:val="30"/>
        </w:rPr>
        <w:t>是组织成员态度的一个特殊成分，指的是个体对其工作所具有的积极情感的程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个性：</w:t>
      </w:r>
      <w:r>
        <w:rPr>
          <w:rFonts w:ascii="仿宋_GB2312" w:hAnsi="仿宋_GB2312" w:cs="仿宋_GB2312" w:eastAsia="仿宋_GB2312"/>
          <w:color w:val="FF0000"/>
          <w:sz w:val="30"/>
          <w:szCs w:val="30"/>
        </w:rPr>
        <w:t>是指一个人身上经常地、稳定地表现出来的心理特点，具有独特性和稳定性。个性包括相互联系的两个部分，即个性倾向性和个性心理特征</w:t>
      </w:r>
      <w:r>
        <w:rPr>
          <w:rFonts w:ascii="仿宋_GB2312" w:hAnsi="仿宋_GB2312" w:cs="仿宋_GB2312" w:eastAsia="仿宋_GB2312"/>
          <w:sz w:val="30"/>
          <w:szCs w:val="30"/>
        </w:rPr>
        <w:t>。</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自我效能感：</w:t>
      </w:r>
      <w:r>
        <w:rPr>
          <w:rFonts w:ascii="仿宋_GB2312" w:hAnsi="仿宋_GB2312" w:cs="仿宋_GB2312" w:eastAsia="仿宋_GB2312"/>
          <w:color w:val="FF0000"/>
          <w:sz w:val="30"/>
          <w:szCs w:val="30"/>
        </w:rPr>
        <w:t>是指个体对其是否有能力组织并采取行动，完成特定任务所具有的信念。它并非一个人的真正能力，而是对能力的自我评价，是在实践中逐渐获得复杂的认知、语言和行为技能后形成的，可用于预测个体在不同情境中的行为</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需要层次理论：</w:t>
      </w:r>
      <w:r>
        <w:rPr>
          <w:rFonts w:eastAsia="仿宋_GB2312" w:cs="仿宋_GB2312" w:ascii="仿宋_GB2312" w:hAnsi="仿宋_GB2312"/>
          <w:color w:val="FF0000"/>
          <w:sz w:val="30"/>
          <w:szCs w:val="30"/>
        </w:rPr>
        <w:t>1943</w:t>
      </w:r>
      <w:r>
        <w:rPr>
          <w:rFonts w:ascii="仿宋_GB2312" w:hAnsi="仿宋_GB2312" w:cs="仿宋_GB2312" w:eastAsia="仿宋_GB2312"/>
          <w:color w:val="FF0000"/>
          <w:sz w:val="30"/>
          <w:szCs w:val="30"/>
        </w:rPr>
        <w:t>年，美国心理学家马斯洛在《人的动机理论》一书中提出“需要层次理论”，将人类的需要分为从低到高五个不同的层次，包括生理需要、安全需要、社交需要、尊重需要和自我实现需要。他认为，这五种需要像阶梯一样从低到高，一个层次的需要满足了，就会向高一层次发展，同一时期内，可能同时存在几种需要，但是总有一种需要是占支配地位的，当需要得到满足后就不再具有激励力量。</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双因素理论：</w:t>
      </w:r>
      <w:r>
        <w:rPr>
          <w:rFonts w:ascii="仿宋_GB2312" w:hAnsi="仿宋_GB2312" w:cs="仿宋_GB2312" w:eastAsia="仿宋_GB2312"/>
          <w:color w:val="FF0000"/>
          <w:sz w:val="30"/>
          <w:szCs w:val="30"/>
        </w:rPr>
        <w:t>美国心理学家赫茨伯格通过调查发现，使职工满意或不满意的因素来自不同的两个方面，他称据此提出了“双因素理论”的观点。他认为，改善造成职工不满意的因素，只能消除职工的不满，不能使职工感到非常满意，也不能有效地激发职工的工作热情。这些因素称为“保健因素”；改善使职工非常满意的因素可以强化职工对企业的满意程度，能够激发职工的积极性，从而有效地提高职工的工作效率。这些因素称为“激励因素”。</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强化：</w:t>
      </w:r>
      <w:r>
        <w:rPr>
          <w:rFonts w:ascii="仿宋_GB2312" w:hAnsi="仿宋_GB2312" w:cs="仿宋_GB2312" w:eastAsia="仿宋_GB2312"/>
          <w:color w:val="FF0000"/>
          <w:sz w:val="30"/>
          <w:szCs w:val="30"/>
        </w:rPr>
        <w:t>所谓强化是指对某种行为给予肯定、奖励，或否定、处罚，使该行为巩固、保持或减弱、消退的心理过程，即通过外力来干预某种刺激与行为的关系。强化可以分成两类：对某种行为给予肯定、奖励，保持和巩固该行为称为“正强化”，反之则称为“负强化”。</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公平理论：</w:t>
      </w:r>
      <w:r>
        <w:rPr>
          <w:rFonts w:ascii="仿宋_GB2312" w:hAnsi="仿宋_GB2312" w:cs="仿宋_GB2312" w:eastAsia="仿宋_GB2312"/>
          <w:color w:val="FF0000"/>
          <w:sz w:val="30"/>
          <w:szCs w:val="30"/>
        </w:rPr>
        <w:t>公平理论又称社会比较理论，它是美国行为科学家亚当斯提出的一种激励理论。其基本观点是：公平感是人类的一种基本需要，当一个人做出了成绩并取得了报酬后，他不仅关心自己所得报酬的绝对量，而且关心自己所得报酬的相对量。因此，他要进行种种比较来确定自己的报酬是否合理，比较的结果将直接影响今后工作的积极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公平差别阈：</w:t>
      </w:r>
      <w:r>
        <w:rPr>
          <w:rFonts w:ascii="仿宋_GB2312" w:hAnsi="仿宋_GB2312" w:cs="仿宋_GB2312" w:eastAsia="仿宋_GB2312"/>
          <w:color w:val="FF0000"/>
          <w:sz w:val="30"/>
          <w:szCs w:val="30"/>
        </w:rPr>
        <w:t>我国学者俞文钊教授认为，当两个人的条件不相等时，无差别分配与悬殊差别分配都会产生不公平感，只有适宜差别分配才能产生公平感，而这个适宜、合理的差距的量值，就是“公平差别阈”，即使两个条件不相等的人刚能产生公平感时的适宜差别的比值。</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挫折：</w:t>
      </w:r>
      <w:r>
        <w:rPr>
          <w:rFonts w:ascii="仿宋_GB2312" w:hAnsi="仿宋_GB2312" w:cs="仿宋_GB2312" w:eastAsia="仿宋_GB2312"/>
          <w:color w:val="FF0000"/>
          <w:sz w:val="30"/>
          <w:szCs w:val="30"/>
        </w:rPr>
        <w:t>所谓挫折是指当个体从事有目的的活动过程中，在环境中遇到障碍或干扰，致使目标无法实现，动机或需要不能获得满足时的情绪状态</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小道消息：</w:t>
      </w:r>
      <w:r>
        <w:rPr>
          <w:rFonts w:ascii="仿宋_GB2312" w:hAnsi="仿宋_GB2312" w:cs="仿宋_GB2312" w:eastAsia="仿宋_GB2312"/>
          <w:color w:val="FF0000"/>
          <w:sz w:val="30"/>
          <w:szCs w:val="30"/>
        </w:rPr>
        <w:t>是指不按组织结构中正式的沟通系统传递信息，而是经非正式的沟通系统让信息任意流通，这种经非正式系统传递的消息，称为“小道消息”。</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PAC</w:t>
      </w:r>
      <w:r>
        <w:rPr>
          <w:rFonts w:ascii="仿宋_GB2312" w:hAnsi="仿宋_GB2312" w:cs="仿宋_GB2312" w:eastAsia="仿宋_GB2312"/>
          <w:sz w:val="30"/>
          <w:szCs w:val="30"/>
        </w:rPr>
        <w:t>分析理论：</w:t>
      </w:r>
      <w:r>
        <w:rPr>
          <w:rFonts w:ascii="仿宋_GB2312" w:hAnsi="仿宋_GB2312" w:cs="仿宋_GB2312" w:eastAsia="仿宋_GB2312"/>
          <w:color w:val="FF0000"/>
          <w:sz w:val="30"/>
          <w:szCs w:val="30"/>
        </w:rPr>
        <w:t>又称相互作用分析理论，是由加拿大的柏恩提出的。该理论认为，个体的个性是由三种心理状态构成的，即“父母”、“成人”、“儿童”状态。人们在交往中会有意地察觉自己和对方所处的自我状态，并作出适当的反应，以避免发生交叉性交流沟通，使沟通畅通能够实现。</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冲突：</w:t>
      </w:r>
      <w:r>
        <w:rPr>
          <w:rFonts w:ascii="仿宋_GB2312" w:hAnsi="仿宋_GB2312" w:cs="仿宋_GB2312" w:eastAsia="仿宋_GB2312"/>
          <w:color w:val="FF0000"/>
          <w:sz w:val="30"/>
          <w:szCs w:val="30"/>
        </w:rPr>
        <w:t>冲突是社会互动中的一种状态，它是一个过程，这种过程肇始于一方感觉到另一方对自己关心的事情产生消极影响或将要产生消极影响。冲突是一种心理体验，它会使人产生过分紧张的情绪。</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非正式群体：</w:t>
      </w:r>
      <w:r>
        <w:rPr>
          <w:rFonts w:ascii="仿宋_GB2312" w:hAnsi="仿宋_GB2312" w:cs="仿宋_GB2312" w:eastAsia="仿宋_GB2312"/>
          <w:color w:val="FF0000"/>
          <w:sz w:val="30"/>
          <w:szCs w:val="30"/>
        </w:rPr>
        <w:t>是指人们为了满足职业活动以外的某些心理需要，非经官方规定，自然形成的一种无形组织，是一种非正式的联合体。</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从众行为：</w:t>
      </w:r>
      <w:r>
        <w:rPr>
          <w:rFonts w:ascii="仿宋_GB2312" w:hAnsi="仿宋_GB2312" w:cs="仿宋_GB2312" w:eastAsia="仿宋_GB2312"/>
          <w:color w:val="FF0000"/>
          <w:sz w:val="30"/>
          <w:szCs w:val="30"/>
        </w:rPr>
        <w:t>个体受群体压力的影响，在知觉、判断、信仰和行为上表现出来的与群体多数成员相一致的倾向称为从众行为或遵从行为。</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群体规范：</w:t>
      </w:r>
      <w:r>
        <w:rPr>
          <w:rFonts w:ascii="仿宋_GB2312" w:hAnsi="仿宋_GB2312" w:cs="仿宋_GB2312" w:eastAsia="仿宋_GB2312"/>
          <w:color w:val="FF0000"/>
          <w:sz w:val="30"/>
          <w:szCs w:val="30"/>
        </w:rPr>
        <w:t>群体规范是指群体所确立的行为标准，这些标准为群体每个成员所接受并且遵循它们。群体规范有的是正式规定的，有的则是自发形成、约定俗成的，它们潜移默化地影响着群体成员的行为与人格的变化发展。</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团队：</w:t>
      </w:r>
      <w:r>
        <w:rPr>
          <w:rFonts w:ascii="仿宋_GB2312" w:hAnsi="仿宋_GB2312" w:cs="仿宋_GB2312" w:eastAsia="仿宋_GB2312"/>
          <w:color w:val="FF0000"/>
          <w:sz w:val="30"/>
          <w:szCs w:val="30"/>
        </w:rPr>
        <w:t>是指由知识、技能互补，承诺于共同的行为目标，并且保持相互负责的工作关系，共享共同绩效的特殊群体。</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所谓领导，是指管理者利用组织赋予的权力和自身的能力去指挥和影响下属为实现组织目标而努力工作的管理活动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菲德勒模型：</w:t>
      </w:r>
      <w:r>
        <w:rPr>
          <w:rFonts w:ascii="仿宋_GB2312" w:hAnsi="仿宋_GB2312" w:cs="仿宋_GB2312" w:eastAsia="仿宋_GB2312"/>
          <w:color w:val="FF0000"/>
          <w:sz w:val="30"/>
          <w:szCs w:val="30"/>
        </w:rPr>
        <w:t>菲德勒与其同事提出的有效领导的权变模式。该模型建立在工作导向和员工导向的基础上，认为合适的领导风格取决于整体环境是否适宜以及适宜的程度。随着环境发生改变，领导要求也相应改变。领导者的领导效果如何，与他所领导的组织的一些情境因素有关，影响领导效果的情境因素主要有：群体气氛、任务结构和领导者的职位权力。</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决策：</w:t>
      </w:r>
      <w:r>
        <w:rPr>
          <w:rFonts w:ascii="仿宋_GB2312" w:hAnsi="仿宋_GB2312" w:cs="仿宋_GB2312" w:eastAsia="仿宋_GB2312"/>
          <w:color w:val="FF0000"/>
          <w:sz w:val="30"/>
          <w:szCs w:val="30"/>
        </w:rPr>
        <w:t>决策是在一定的环境条件下，从若干可行的备选方案中选取实现既定目标的满意方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管理心理学：</w:t>
      </w:r>
      <w:r>
        <w:rPr>
          <w:rFonts w:ascii="仿宋_GB2312" w:hAnsi="仿宋_GB2312" w:cs="仿宋_GB2312" w:eastAsia="仿宋_GB2312"/>
          <w:color w:val="FF0000"/>
          <w:sz w:val="30"/>
          <w:szCs w:val="30"/>
        </w:rPr>
        <w:t>所谓管理心理学是研究管理过程中“人的心理现象”及其“规律”的一门科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价值观：</w:t>
      </w:r>
      <w:r>
        <w:rPr>
          <w:rFonts w:ascii="仿宋_GB2312" w:hAnsi="仿宋_GB2312" w:cs="仿宋_GB2312" w:eastAsia="仿宋_GB2312"/>
          <w:color w:val="FF0000"/>
          <w:sz w:val="30"/>
          <w:szCs w:val="30"/>
        </w:rPr>
        <w:t>所谓价值观是个人关于事物、行为的意义、重要性的总评价和总看法。</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能力：</w:t>
      </w:r>
      <w:r>
        <w:rPr>
          <w:rFonts w:ascii="仿宋_GB2312" w:hAnsi="仿宋_GB2312" w:cs="仿宋_GB2312" w:eastAsia="仿宋_GB2312"/>
          <w:color w:val="FF0000"/>
          <w:sz w:val="30"/>
          <w:szCs w:val="30"/>
        </w:rPr>
        <w:t>所谓能力是指个人完成某种活动所必备的心理特征，或是指个人完成一定活动的本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知觉：</w:t>
      </w:r>
      <w:r>
        <w:rPr>
          <w:rFonts w:ascii="仿宋_GB2312" w:hAnsi="仿宋_GB2312" w:cs="仿宋_GB2312" w:eastAsia="仿宋_GB2312"/>
          <w:color w:val="FF0000"/>
          <w:sz w:val="30"/>
          <w:szCs w:val="30"/>
        </w:rPr>
        <w:t>所谓知觉是人脑对当前客观事物的整体反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激励：</w:t>
      </w:r>
      <w:r>
        <w:rPr>
          <w:rFonts w:ascii="仿宋_GB2312" w:hAnsi="仿宋_GB2312" w:cs="仿宋_GB2312" w:eastAsia="仿宋_GB2312"/>
          <w:color w:val="FF0000"/>
          <w:sz w:val="30"/>
          <w:szCs w:val="30"/>
        </w:rPr>
        <w:t>所谓激励就是激发人的动机，调动人的工作积极性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群体：</w:t>
      </w:r>
      <w:r>
        <w:rPr>
          <w:rFonts w:ascii="仿宋_GB2312" w:hAnsi="仿宋_GB2312" w:cs="仿宋_GB2312" w:eastAsia="仿宋_GB2312"/>
          <w:color w:val="FF0000"/>
          <w:sz w:val="30"/>
          <w:szCs w:val="30"/>
        </w:rPr>
        <w:t>群体是相对于个体而言的，但不是任何几个人就能构成群体。群体是指两个或两个以上的人，为了达到共同的目标，以一定的方式联系在一起进行活动的人群。</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晕轮效应：</w:t>
      </w:r>
      <w:r>
        <w:rPr>
          <w:rFonts w:ascii="仿宋_GB2312" w:hAnsi="仿宋_GB2312" w:cs="仿宋_GB2312" w:eastAsia="仿宋_GB2312"/>
          <w:color w:val="FF0000"/>
          <w:sz w:val="30"/>
          <w:szCs w:val="30"/>
        </w:rPr>
        <w:t>在观察某个人时，对于他的某种品质或特征有清晰明显的知觉，由于这一特征或品质从观察者的角度来看非常突出，从而掩盖了对这个人其他特征和品质的知觉</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w:t>
      </w:r>
      <w:r>
        <w:rPr>
          <w:rFonts w:ascii="仿宋_GB2312" w:hAnsi="仿宋_GB2312" w:cs="仿宋_GB2312" w:eastAsia="仿宋_GB2312"/>
          <w:color w:val="FF0000"/>
          <w:sz w:val="30"/>
          <w:szCs w:val="30"/>
        </w:rPr>
        <w:t>所谓组织是一个有共同目标和一定边界的社会实体和活动过程及活动系统。</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非正式群体</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非正式群体：所谓非正式群体是指人们为了满足社交的需要，而在工作环境中自发形成的一种无名目，却实际存在的群体。</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变革</w:t>
      </w:r>
      <w:r>
        <w:rPr>
          <w:rFonts w:ascii="仿宋_GB2312" w:hAnsi="仿宋_GB2312" w:cs="仿宋_GB2312" w:eastAsia="仿宋_GB2312"/>
          <w:color w:val="FF0000"/>
          <w:sz w:val="30"/>
          <w:szCs w:val="30"/>
        </w:rPr>
        <w:t>组织变革：所谓组织变革是指通过对组织的结构进行调整修正，使其适应不断变化的外部环境和内部条件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领导：所谓领导是对群体或个体施加心理影响，使之努力实现组织目标并与环境保持一致的过程。而施加心理也许的人是领导。</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发展</w:t>
      </w:r>
      <w:r>
        <w:rPr>
          <w:rFonts w:ascii="仿宋_GB2312" w:hAnsi="仿宋_GB2312" w:cs="仿宋_GB2312" w:eastAsia="仿宋_GB2312"/>
          <w:color w:val="FF0000"/>
          <w:sz w:val="30"/>
          <w:szCs w:val="30"/>
        </w:rPr>
        <w:t>组织发展：所谓组织发展是指运用组织行为学的理论和方法，对组织进行有计划的、系统的改革，以便促使整个组织更新和发展的过程，其目的在于提高组织的效能。</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文化的影响因素。</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工作群体 ；</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管理者的领导风格；</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组织特征；</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管理过程（视情况给分，全部回答正确给</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对于组织管理而言，管理激励的作用？</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挖掘员工的内在潜力；（</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 xml:space="preserve">分） </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吸引组织所需的人才，并保持组织人员的稳定性。（</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鼓励先进，鞭策后进。（</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使员工的个人目标与组织目标协调一致。（</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小环境。</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作用：职业规划对员工个人的作用；职业对组织整体的作用。（</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人员培训的形式有哪些？</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讲授法；</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视听技术法；</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讨论法；</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案例研讨法；</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角色扮演法；</w:t>
      </w:r>
      <w:r>
        <w:rPr>
          <w:rFonts w:eastAsia="仿宋_GB2312" w:cs="仿宋_GB2312" w:ascii="仿宋_GB2312" w:hAnsi="仿宋_GB2312"/>
          <w:color w:val="FF0000"/>
          <w:sz w:val="30"/>
          <w:szCs w:val="30"/>
        </w:rPr>
        <w:t>6</w:t>
      </w:r>
      <w:r>
        <w:rPr>
          <w:rFonts w:ascii="仿宋_GB2312" w:hAnsi="仿宋_GB2312" w:cs="仿宋_GB2312" w:eastAsia="仿宋_GB2312"/>
          <w:color w:val="FF0000"/>
          <w:sz w:val="30"/>
          <w:szCs w:val="30"/>
        </w:rPr>
        <w:t>、自学法；</w:t>
      </w:r>
      <w:r>
        <w:rPr>
          <w:rFonts w:eastAsia="仿宋_GB2312" w:cs="仿宋_GB2312" w:ascii="仿宋_GB2312" w:hAnsi="仿宋_GB2312"/>
          <w:color w:val="FF0000"/>
          <w:sz w:val="30"/>
          <w:szCs w:val="30"/>
        </w:rPr>
        <w:t>7</w:t>
      </w:r>
      <w:r>
        <w:rPr>
          <w:rFonts w:ascii="仿宋_GB2312" w:hAnsi="仿宋_GB2312" w:cs="仿宋_GB2312" w:eastAsia="仿宋_GB2312"/>
          <w:color w:val="FF0000"/>
          <w:sz w:val="30"/>
          <w:szCs w:val="30"/>
        </w:rPr>
        <w:t>、互动小组法；</w:t>
      </w:r>
      <w:r>
        <w:rPr>
          <w:rFonts w:eastAsia="仿宋_GB2312" w:cs="仿宋_GB2312" w:ascii="仿宋_GB2312" w:hAnsi="仿宋_GB2312"/>
          <w:color w:val="FF0000"/>
          <w:sz w:val="30"/>
          <w:szCs w:val="30"/>
        </w:rPr>
        <w:t>8</w:t>
      </w:r>
      <w:r>
        <w:rPr>
          <w:rFonts w:ascii="仿宋_GB2312" w:hAnsi="仿宋_GB2312" w:cs="仿宋_GB2312" w:eastAsia="仿宋_GB2312"/>
          <w:color w:val="FF0000"/>
          <w:sz w:val="30"/>
          <w:szCs w:val="30"/>
        </w:rPr>
        <w:t>、网络培训法。（视情况给分，全部回答正确给</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如何培养团队精神？</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营造相互信任的组织氛围；（</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w:t>
      </w:r>
    </w:p>
    <w:p>
      <w:pPr>
        <w:pStyle w:val="Normal"/>
        <w:ind w:firstLine="60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兼顾个人与团体；（</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p>
    <w:p>
      <w:pPr>
        <w:pStyle w:val="Normal"/>
        <w:ind w:firstLine="60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兼顾工作效率与员工的关系。（</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视情况给分，回答对一项给</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两项给</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人际关系理论的主要观点及其意义。</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梅奥在</w:t>
      </w:r>
      <w:r>
        <w:rPr>
          <w:rFonts w:eastAsia="仿宋_GB2312" w:cs="仿宋_GB2312" w:ascii="仿宋_GB2312" w:hAnsi="仿宋_GB2312"/>
          <w:color w:val="FF0000"/>
          <w:sz w:val="30"/>
          <w:szCs w:val="30"/>
        </w:rPr>
        <w:t>1933</w:t>
      </w:r>
      <w:r>
        <w:rPr>
          <w:rFonts w:ascii="仿宋_GB2312" w:hAnsi="仿宋_GB2312" w:cs="仿宋_GB2312" w:eastAsia="仿宋_GB2312"/>
          <w:color w:val="FF0000"/>
          <w:sz w:val="30"/>
          <w:szCs w:val="30"/>
        </w:rPr>
        <w:t>年出版的《工业文明中人的问题》一书中提出了著名的人际关系理论，其主要观点如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人是“社会人”而非“经济人”。</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生产效率主要取决于职工的士气。</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企业中存在着非正式组织。</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新型领导的必要性。</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人际关系理论是对古典管理理论的大胆突破，第一次把管理研究的重点从物的因素转到人的因素上来，不仅在理论上对古典管理理论作出了修正和补充，开辟了管理研究的新理论，还为现代管理心理学的发展奠定了基础，对管理实践产生了深远的影响。</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激励在组织中的作用。</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科学的激励手段可以有效地激发人们的工作热情和动机强度，大幅度提高生产效率，出色地完成组织目标和计划。具体体现在以下方面：</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激励使组织的管理职能更完善；（</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激励是实现高水平组织目标和重要保证。一方面激励是吸引高层次人才的唯一手段和方法；另一方面激励可以促使员工充分发挥自身才能，保持工作的有效性和高效率。（</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激励能较大幅度地提高工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激励的本质及其过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激励就是激发人的动机。“激励”这一概念用于管理，就是通常所说的调动人的积极性的问题。</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激励过程，实质上就是要使刺激变量引起机体变量（需要、动机）产生持续不断的兴奋，从而引起积极的行为反应，从而引起积极的行为反应，当目标达到后，经反馈双强化了刺激，如此周而复始，延续不断。</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要说明马斯洛的需要层次理论的内容。</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马斯洛认为，人类的需要多种多样，但可以归纳为五大类，并且可以从低向高划分为不同的需要层次。即生理需要、安全需要、社交需要、尊重需要和自我实现需要。马斯洛认为上述五种需要可以概括为两种类型，一种是体现人类本能的低级需要，另一种是随生物进化而逐渐显现的潜能或需要，称作高级需要。他所提出的五个层次需要中，生理和安全需要属于低级需要，一般偏重于物质的要求，它是从外部使人得到满足。而社会、尊重、自我实现的需要则属于高级需要，一般偏重于精神的要求，它是从内部使人得到满足。当某一层次的需要得到相对满足时，其激励作用就会随之减弱或消失，这时必然会倾向于更高层次的需要，这一高层次的需要就成为新的激励因素。即：（</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五种需要像阶梯一样从低向高发展；（</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一个层次的需要相对满足后，就会向高一层次发展；（</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同一时期内，可能同时存在几种需要，因为人的行为是受多种需求支配的。但每一时期内总会有一种需要占支配地位。（</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需要得到满足后就会失去其激励作用，而新的需要又会产生。</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强化的方法有哪些？</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目标设置法。通过设置明确的目标，促使员工时刻把自己的行为与目标相联系，不仅可以激发人的动机，而且可以强化行为。</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逐步渐近法。就是根据人的认识规律，把一个复杂的行为过程分解成许多小的阶段，逐步加以完成。</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信息反馈法。及时进行信息反馈，令员工随时知道自己行为的结果如何。</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满足需要法。即按照员工心理活动规律，承认需要，满足需要，以激发员工动机，强化行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如何理解公平理论中投入与产出的关系？</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公平理论主要是基于对“投入”和“产出”这两个变量的比较。投入是指个体对于交易所作的贡献，产出是指个体通过交易所获得的回报。人们通常会对投入与产出作横向和纵向的比较。横向比较，即将自己获得的产出与自己的投入的比值与组织内和其条件相当的人作比较；纵向比较即把自己目前的投入</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产出比，同自己过去的投入</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产出比进行比较。无论横向比较还是纵向比较，通常只有比较的结果相等时，个体才会觉得公平。</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消除与避免不公平感的方法。</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若自己的报酬与投入之比高于比较对象时，可以要求减少自己的报酬或增加投入来消除不平衡；</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若自己的报酬与投入之比低于比较对象时，可以采取要求增加报酬或减少投入的行动，以消除不公平感。具体措施有：谋求增加自己的报酬；设法降低比较对象的报酬；减少自己的投入；改变比较的参照对象；改变对投入或报酬的评价；离开目前所处的环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w:t>
      </w:r>
      <w:r>
        <w:rPr>
          <w:rFonts w:eastAsia="仿宋_GB2312" w:cs="仿宋_GB2312" w:ascii="仿宋_GB2312" w:hAnsi="仿宋_GB2312"/>
          <w:sz w:val="30"/>
          <w:szCs w:val="30"/>
        </w:rPr>
        <w:t>PAC</w:t>
      </w:r>
      <w:r>
        <w:rPr>
          <w:rFonts w:ascii="仿宋_GB2312" w:hAnsi="仿宋_GB2312" w:cs="仿宋_GB2312" w:eastAsia="仿宋_GB2312"/>
          <w:sz w:val="30"/>
          <w:szCs w:val="30"/>
        </w:rPr>
        <w:t>分析理论的主要内容。</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又称相互作用分析理论，是由加拿大的柏恩提出的。该理论认为，个体的个性是由三种心理状态构成的，即“父母”、“成人”、“儿童”状态。人们在交往中会有意地察觉自己和对方所处的自我状态，并作出适当的反应，以避免发生交叉性交流沟通，使沟通畅通能够实现。理想的互相作用是“成人反应”</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信息沟通的主要障碍及其克服方法。</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信息沟通的主要障碍有：（</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发讯者的问题。信息编码不准确，信息传送不全，信息传递的不及时或不适时；（</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通道的问题。沟通的媒介选择不当，沟通工具不灵，几种媒介相互冲突，以及沟通渠道过长等；（</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受讯者的问题。包括受讯者忽视信息，信息译码不准确，拒绝接收信息等。</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克服方法有：（</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发送的信息做到准确、及时、适时；（</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尽可能了解受讯者，将自己置于受讯者的位置；（</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选择最佳的信息沟通媒介；（</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作为受讯者，要在反馈中运用倾听的艺术。</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减少冲突和引起冲突的策略各有哪些。</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冲突是指由于工作群体或个人，试图满足自身需要而使另一工作群体或个人受到挫折的社会心理现象。冲突管理的要害是要把冲突维持在适宜的水平上。所以，对冲突的管理实际上就是要在冲突过高时，设法降低冲突；而在冲突过低时，设法增加冲突。</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在冲突管理中，经常用以减少冲突的策略有：</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回避。（</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缓和。（</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限制。（</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对质。其他还有如设置超级目标，缓解相互间的对立情绪等。</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如果组织中人员流动率低，缺乏新思想与竞争意识，对改革进行阻挠等情况发生，管理者就需要适当挑起冲突。用以引起冲突的策略主要有以下方法：</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运用沟通；（</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引进外人；（</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重新建构组织；（</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任命一名批评家</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非正式群体形成的原因及作用。</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非正式群体的形成的主要原因：一是利益和观点的一致性；二是价值观和兴趣爱好的一致性；三是相似的经历与背景。非正式群体的作用如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积极型。活动准则与正式群体基本一致，其活动效果对正式群体目标达到有积极作用。如兴趣小组。</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消极型。活动准则与正式群体相对立，其活动效果对正式群体目标达到有消极作用。如小宗派、流氓团伙等。</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中间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领导者的影响力及其分类。</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影响力是指个人与他人交往中，影响和改变他人心理与行为的能力。领导者的影响力是由权力性影响力和非权力性影响力组成的。</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权力性影响力是指领导者借助其作为权力的拥有者这一特殊地位而对他人所产生的一种强制性的影响力。权力性影响力的主要因素包括传统因素、职位因素和资历因素。</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非权力性影响力强调顺从与依赖，它主要是通过领导者的人格魅力、工作能力、专业知识和感情投入等自然因素来影响被领导者。</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有哪些领导权变理论模型？请简要解释。</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领导权变理论的主要模型有：菲德勒模型、通路——目标模型、领导生命周期理论、领导参与模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菲德勒模型建立在工作导向和员工导向的基础上，认为合适的领导风格取决于整体环境是否适宜以及适宜的程度。随着环境发生改变，领导要求也应改变。影响领导效果的情境因素主要有三个：群体气氛、任务结构和领导者的职位权力。</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通路——目标模型认为领导的主要职能是为下属在工作中提供获得满足需求的机会，并使下属清楚哪些行为能导致目标的实现并获得成功。即领导者应为下属指明达到目标的途径。其中目标设置、路径改善和领导风格是三个重要情境因素。</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领导生命周期理论的主要观点是，领导者的行为要与被领导者的成熟度相适应，随着被领导者的成熟度逐步提高，领导方式也要作出相应的改变。影响领导风格选择的重要因素是下发的成熟程度。</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领导参与模型认为，领导者可以通过改变下属参与决策的程度来体现自己的领导风格。其基本特点是，将领导方式同员工参与决策联系起来，根据员工参与决策程度不同对领导风格进行分类，有效的领导者应该以决策者有正确经验为基础，并根据不同的环境来选择最合适的领导风格。</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菲德勒模型中，影响领导效果的情境因素有哪些？</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菲德勒模型指出，领导者的领导效果如何，与他所领导的组织的一些情境因素有关，影响领导效果的情境因素主要有：群体气氛、任务结构和领导者的职位权力。群体气氛是指领导者被团队认可的程度；任务结构反映工作中执行某种特定方式的必要程度，即工作任务的明确程度；领导者的职位权力是指领导者所处职位的固有权力。</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群体决策技术有哪些？</w:t>
      </w:r>
    </w:p>
    <w:p>
      <w:pPr>
        <w:pStyle w:val="Normal"/>
        <w:ind w:firstLine="7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为了克服群体决策中对个人形成的心理压力以及被近形成的从众行为，在群体决策中经常采用以下群体决策技术：</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头脑风暴法，又称脑力激荡法，它得用一种观念产生的过程，鼓励群体成员提出任何种类的方案设计思想。执行中贯彻“无批评”的原则。</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命名小组法，又称名义群体法，它在决策制定过程中限制成员间的讨论。</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德尔菲法，无须参与者到场，隔绝他们之间的相互影响。</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电子会议法，将命名小组法与尖端的计算机技术相结合的一种群体决策方法。</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组织变革的措施。</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 xml:space="preserve">组织结构调查：通过调查了解和掌握组织结构的现状和存在的问题。主要调查资料有 工作岗位说明书 组织体系图 管理业务流程图 </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组织结构分析：通过分析明确现行组织结构存在的问题，并为提出改进方案打下基础。分析主要有三方面。 内外环境变化引起的企业经营战略和目标的改变，需要增加哪些新的职能？哪些原有职能需要加强？哪些陈旧职能可以取消或合并？</w:t>
      </w:r>
      <w:r>
        <w:rPr>
          <w:rFonts w:eastAsia="仿宋_GB2312" w:cs="仿宋_GB2312" w:ascii="仿宋_GB2312" w:hAnsi="仿宋_GB2312"/>
          <w:color w:val="FF0000"/>
          <w:sz w:val="30"/>
          <w:szCs w:val="30"/>
        </w:rPr>
        <w:t xml:space="preserve">l </w:t>
      </w:r>
      <w:r>
        <w:rPr>
          <w:rFonts w:ascii="仿宋_GB2312" w:hAnsi="仿宋_GB2312" w:cs="仿宋_GB2312" w:eastAsia="仿宋_GB2312"/>
          <w:color w:val="FF0000"/>
          <w:sz w:val="30"/>
          <w:szCs w:val="30"/>
        </w:rPr>
        <w:t>哪些是决定企业经营的关键性职能？明确后应臵于组织结构的中心地位。</w:t>
      </w:r>
      <w:r>
        <w:rPr>
          <w:rFonts w:eastAsia="仿宋_GB2312" w:cs="仿宋_GB2312" w:ascii="仿宋_GB2312" w:hAnsi="仿宋_GB2312"/>
          <w:color w:val="FF0000"/>
          <w:sz w:val="30"/>
          <w:szCs w:val="30"/>
        </w:rPr>
        <w:t xml:space="preserve">l </w:t>
      </w:r>
      <w:r>
        <w:rPr>
          <w:rFonts w:ascii="仿宋_GB2312" w:hAnsi="仿宋_GB2312" w:cs="仿宋_GB2312" w:eastAsia="仿宋_GB2312"/>
          <w:color w:val="FF0000"/>
          <w:sz w:val="30"/>
          <w:szCs w:val="30"/>
        </w:rPr>
        <w:t>分析各种职能的性质及类别。</w:t>
      </w:r>
      <w:r>
        <w:rPr>
          <w:rFonts w:eastAsia="仿宋_GB2312" w:cs="仿宋_GB2312" w:ascii="仿宋_GB2312" w:hAnsi="仿宋_GB2312"/>
          <w:color w:val="FF0000"/>
          <w:sz w:val="30"/>
          <w:szCs w:val="30"/>
        </w:rPr>
        <w:t>l3</w:t>
      </w:r>
      <w:r>
        <w:rPr>
          <w:rFonts w:ascii="仿宋_GB2312" w:hAnsi="仿宋_GB2312" w:cs="仿宋_GB2312" w:eastAsia="仿宋_GB2312"/>
          <w:color w:val="FF0000"/>
          <w:sz w:val="30"/>
          <w:szCs w:val="30"/>
        </w:rPr>
        <w:t>组织决策分析：其要考虑的因素有 决策影响的时间 决策对各职能的影响面 决策者所具备的能力 决策的性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有效管理时间的方法。</w:t>
      </w:r>
    </w:p>
    <w:p>
      <w:pPr>
        <w:pStyle w:val="Normal"/>
        <w:rPr>
          <w:rFonts w:ascii="仿宋_GB2312" w:hAnsi="仿宋_GB2312" w:eastAsia="仿宋_GB2312" w:cs="仿宋_GB2312"/>
          <w:color w:val="FF0000"/>
          <w:sz w:val="30"/>
          <w:szCs w:val="30"/>
          <w:lang w:eastAsia="zh-CN"/>
        </w:rPr>
      </w:pPr>
      <w:r>
        <w:rPr>
          <w:rFonts w:ascii="仿宋_GB2312" w:hAnsi="仿宋_GB2312" w:cs="仿宋_GB2312" w:eastAsia="仿宋_GB2312"/>
          <w:color w:val="FF0000"/>
          <w:sz w:val="30"/>
          <w:szCs w:val="30"/>
        </w:rPr>
        <w:t>答：时间管理能力是每个人特别是领导者具备的起码统畴能力它本身就是企业管理基本原理的一部份绩效是从时间上去体现和衡量的它是我们的目标要求</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一切的管理都是为提高工作作绩效服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论述个性差异在管理中的应用。</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个性研究在管理领域的应用主要体现在通过个性的测量来预测个体未来的行为，从而更好地对员工的行为进行引导和管理。在管理心理学、管理学等领域，国际学术界都把个性作为研究的重点和工作绩效的核心预测指标之一。具体表现为</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适才适岗”的选拔程序、</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在工作实践中的人职匹配调整。</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为员工提供不同的职业发展阶梯。</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述自我知觉的构成要素、形成与管理。</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自我知觉：指一个人通过对自己行为的观察而对自己心理状态的认识；自我知觉并非与生俱有。它是在社会化进程和社会交往、社会实践活动中逐渐形成的，并经历了生理的自我、社会的自我、心理的自我这三个发展阶段。在社会生活与实践中，人们往往通过以下途径来认识自己；即自我心理保健和自我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论述人际关系在管理中的重要作用，联系实际谈谈如何克服人际交往中的障碍。</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人际关系的培养在学校教育中是一个不被重视的课题，而往往提到人际关系，人们可能马上与请客送礼的现象等同起来，似乎很庸俗。殊不知，一个具有良好人际关系的学生对他们今后的发展与成才具有至关重要的作用。当今学生中许多是独生子女，有些在家里是唯我独尊，到学校过的是群体生活，所以必须学会处理人际关系，愉快地生活在①肯定对方 人类普遍存在自尊的需要，只有在自尊心高度满足的情况下，他才会产生最大程度的愉悦，才会对人际交往中对对方的态度、观点易于接受。 ②真诚热情 人际交往中，若对方感到了你的真诚与热情，显然会得到对方肯定的评价。所以，在交往中，不但需要充沛的热情，同时又坦诚言明自身的利益，显得真诚而又合情合理。③了解群体规范及对方的人格 人际交往中应注意了解对方的群体规范，不同的群体有不同的规范，对其成员的影响是不同的。同一规范会使得同一群体中的成员接受大致相同的教育，获得大致相同的知识，遵循同一的要求，因而对某一类问题会产生较为一致的认识。这个大集体中。也为今后的工作奠定良好的基础。</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结合实践，谈谈如何建设高绩效的团队？</w:t>
      </w:r>
    </w:p>
    <w:p>
      <w:pPr>
        <w:pStyle w:val="Normal"/>
        <w:ind w:firstLine="60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选择合适的团队成员和有效的团队领导者；</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建立有效团队激励机制的奖酬系统。有效的激励是企业长久保持团队士气的关键。</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加强授权和自主管理。对于企业所处的不断动荡变化的市场环境来讲，团队工作方式灵活、快捷的特点能适应市场迅速的变化</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对团队成员进行体验式培训；</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加强团队学习。所谓团队学习是指团队为了促进整体合作与实现共同目标所经历的学习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什么是领导影响力？如何合理地运用和提升影响力？</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领导者影响力是一个由多因素构成的综合结构是一个很复杂的系统。其构成因素大致可划分为权力因素和非权力因素两大因索群。根据两大因素群在领导者影响力系统中的作用不同可把领导者影响力划分为权力性影响力和非权力性影响力两大类。</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领导者应具备现代开明的经营观念和以人为主体的管理意识，并将这些观念贯穿在公司管理的各个方面。 信誉意识。领导者应在管理活动中将公司信誉视为公司的生命，高度重视并且珍惜公司的良好形象，自觉为创造公司知名度和美誉度等无形财富作战略性的投资。公司最大的成功是信誉上的成功，公司最大的</w:t>
      </w:r>
    </w:p>
    <w:p>
      <w:pPr>
        <w:pStyle w:val="Normal"/>
        <w:ind w:firstLine="600"/>
        <w:rPr>
          <w:rFonts w:ascii="仿宋_GB2312" w:hAnsi="仿宋_GB2312" w:eastAsia="仿宋_GB2312" w:cs="仿宋_GB2312"/>
          <w:sz w:val="30"/>
          <w:szCs w:val="30"/>
        </w:rPr>
      </w:pPr>
      <w:r>
        <w:rPr>
          <w:rFonts w:ascii="仿宋_GB2312" w:hAnsi="仿宋_GB2312" w:cs="仿宋_GB2312" w:eastAsia="仿宋_GB2312"/>
          <w:color w:val="FF0000"/>
          <w:sz w:val="30"/>
          <w:szCs w:val="30"/>
        </w:rPr>
        <w:t>失败是信誉上的失败——这就是信誉意识所决定的公司领导者的价值观。 公众意识。公司领导者强调公众意愿和公众舆论对公司决策的重要影响，自觉把公众的意愿作为制定决策和行动的依据，把公司的工作立足于服务公众的基点上。 社会意识。领导者应把追求公司利益与追求社会效益的统一作为自己的价值观。 沟通意识。领导重视信息的立体沟通和双向沟通，重视信息对策的作用，建立自己的信息系统和信息网络，保持信息交流畅通无阻，使公司决策始终保持在科学的水平上。团队意识。领导努力培养员工对公司的认同感、归属感、荣誉感，增强公司内部凝聚力和向心力，步调一致地树立公司整体形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针对领导者考评的方法很多，请介绍几种比较科学的考评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等级评估法等级评估法是绩效考核中常用的一种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目标考核法目标考核法是根据被考核人完成工作目标的情况来进行考核的一种绩效考核方式。</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序列比较法序列比较法是对相同职务员工进行考核的一种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相对比较法这也是对相同职务员工进行考核的一种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小组评价法小组评价法是指由两名以上熟悉该员工工作的经理，组成评价小组进行绩效考核的方法。</w:t>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11:00Z</dcterms:created>
  <dc:creator>mcl</dc:creator>
  <dc:description/>
  <dc:language>en-US</dc:language>
  <cp:lastModifiedBy>123</cp:lastModifiedBy>
  <dcterms:modified xsi:type="dcterms:W3CDTF">2019-10-30T06:11:13Z</dcterms:modified>
  <cp:revision>4</cp:revision>
  <dc:subject/>
  <dc:title>试卷代号：776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