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846138003"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259872149"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2115215050"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680198294"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68407284"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538964627"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441296054"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880083996"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040697346"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991071620"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729029229"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935567627"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042272669"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730913172"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101354167"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883170617"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693031839"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344076906"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43199176"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501720333"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028377189"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416411267"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807500536"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983637975"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98943383"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798745920"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064940058"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700010418"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424515435"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464871554"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31675153"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945891148"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90382589"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85191451"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627785043"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506820455"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719409029"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473941059"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554856681"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452137759"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313426286"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314123999"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932999993"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147020204"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481484299"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267198457"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009589476"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402527352"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179578560"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899947073"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13731051"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718568206"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98104092"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92794920"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2070206899"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461601266"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992478982"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655182810"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614550531"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70206091"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917047473"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148961479"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57793295"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271518187"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987514491"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551703386"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327022578"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527470130"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020487420"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109547366"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049421018"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411007558"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212494166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063915362"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098269094"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73717823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618419210"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758512749"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025614816"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29282471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032409855"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2058940441"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107525586"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2092013811"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27220074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98724631"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541494272"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957211280"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645382061"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081219478"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562362815"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218826598"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642925933"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696987677"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797423781"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683658236"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800438978"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960647412"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71858322"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2022740714"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