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03210912"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63206626"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42202855"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981781619"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937658277"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18927601"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26527547"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48244560"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726550988"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21900106"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78742628"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52636286"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453289540"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22828833"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80496131"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06067465"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9794038"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595777785"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906593201"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101425294"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899174808"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228405832"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657784179"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886550138"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206720129"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189259159"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564123887"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600805856"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239694674"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956855700"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140950189"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63133742"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583736544"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575543951"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756813492"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199233111"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064305149"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564821178"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279740433"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733154543"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377460108"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553859799"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578099438"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570209527"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074012048"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800663606"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22365411"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640707566"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697674604"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2019045023"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07679028"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336667590"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967462297"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518134745"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471312979"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527343712"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646139709"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612498545"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34285632"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166285131"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26429273"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595548737"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055034487"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11281532"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606424000"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660151682"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431320496"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592132620"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138156562"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323967269"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232305321"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987915204"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431479410"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741920038"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881956359"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405290915"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836716052"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417911278"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233146793"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663967335"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838030151"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28866601"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417798687"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611156505"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215667778"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103094250"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502878862"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181570055"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532748577"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734496441"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536844299"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851348283"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751308244"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326889029"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418777671"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330535457"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184008507"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521505491"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567482928"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677929070"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551010516"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