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以下为本人做的人文英语</w:t>
      </w:r>
      <w:r>
        <w:rPr>
          <w:lang w:val="en-US" w:eastAsia="zh-CN"/>
        </w:rPr>
        <w:t>2</w:t>
      </w:r>
      <w:r>
        <w:rPr>
          <w:lang w:val="en-US" w:eastAsia="zh-CN"/>
        </w:rPr>
        <w:t>作业答案，如有问题请大家指正：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注意：禁止传阅答案，请需要答案的同学登录本人国开学习网点击下载，谢谢大家配合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请大家积极提问问题，态度积极的同学形考成绩会相对比较高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业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ABAC CBABA  CCBAB   AACBA   ABBCB  CAEBD  CBACB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业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BACBA  CABBA  CACCB   ACCBA  TFTFF  BCABC  ACBCB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业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ACAC CBAAC   BAACB  CBAAA  FFTTF   CABBC   CBBC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思思</cp:lastModifiedBy>
  <dcterms:modified xsi:type="dcterms:W3CDTF">2018-12-05T08:0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