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48325" cy="772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772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775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75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76900" cy="782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782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91175" cy="7753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775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9750" cy="799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799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76900" cy="791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38800" cy="788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3575" cy="781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781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9750" cy="782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782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34050" cy="7915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34050" cy="780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780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38800" cy="777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875" cy="783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765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79438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94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9750" cy="7867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786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29275" cy="785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3575" cy="7734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05475" cy="782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782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57850" cy="783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76900" cy="783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86425" cy="783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24500" cy="781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81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43550" cy="7715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771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50:00Z</dcterms:created>
  <dc:creator>微软用户</dc:creator>
  <dc:description/>
  <cp:keywords/>
  <dc:language>en-US</dc:language>
  <cp:lastModifiedBy>微软用户</cp:lastModifiedBy>
  <dcterms:modified xsi:type="dcterms:W3CDTF">2015-05-19T08:03:00Z</dcterms:modified>
  <cp:revision>2</cp:revision>
  <dc:subject/>
  <dc:title/>
</cp:coreProperties>
</file>