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《杨式太极拳套路精选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1880</wp:posOffset>
                </wp:positionH>
                <wp:positionV relativeFrom="paragraph">
                  <wp:posOffset>-3341370</wp:posOffset>
                </wp:positionV>
                <wp:extent cx="7927340" cy="1838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7200" cy="18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点_____________________姓名____________________考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—密—————————封——————————线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45pt;margin-top:-263.15pt;width:624.15pt;height:1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点_____________________姓名____________________考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—密—————————封——————————线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>笔</w:t>
      </w:r>
      <w:r>
        <w:rPr>
          <w:b/>
          <w:sz w:val="36"/>
          <w:szCs w:val="36"/>
        </w:rPr>
        <w:t>试部分（满分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分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741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57"/>
        <w:gridCol w:w="1158"/>
        <w:gridCol w:w="1158"/>
        <w:gridCol w:w="1158"/>
      </w:tblGrid>
      <w:tr>
        <w:trPr>
          <w:trHeight w:val="6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填空题（本题共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分，每小题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揽雀尾一势中的“挤”的动作要求是左手贴在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</w:p>
    <w:p>
      <w:pPr>
        <w:pStyle w:val="Normal"/>
        <w:ind w:left="420" w:firstLine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右腕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右肘）内侧。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杨式传统太极拳十三势套路中“上步七星”后一势是</w:t>
      </w:r>
    </w:p>
    <w:p>
      <w:pPr>
        <w:pStyle w:val="Normal"/>
        <w:ind w:left="420" w:firstLine="450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势。</w:t>
      </w:r>
    </w:p>
    <w:p>
      <w:pPr>
        <w:pStyle w:val="Normal"/>
        <w:ind w:left="87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杨式传统太极拳套路中对蹬脚高度的要求通常是：不超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（身体部位）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左下势时右手成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（</w:t>
      </w:r>
      <w:r>
        <w:rPr>
          <w:rFonts w:ascii="宋体;SimSun" w:hAnsi="宋体;SimSun" w:cs="宋体;SimSun"/>
          <w:sz w:val="30"/>
          <w:szCs w:val="30"/>
        </w:rPr>
        <w:t>手型或动作）。</w:t>
      </w:r>
    </w:p>
    <w:p>
      <w:pPr>
        <w:pStyle w:val="Normal"/>
        <w:ind w:left="870" w:hanging="45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揽雀尾一势动作包括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、      、     、</w:t>
      </w:r>
      <w:r>
        <w:rPr>
          <w:rFonts w:ascii="宋体;SimSun" w:hAnsi="宋体;SimSun" w:cs="宋体;SimSun"/>
          <w:sz w:val="30"/>
          <w:szCs w:val="30"/>
        </w:rPr>
        <w:t xml:space="preserve"> 挤、按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单选题（本题共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分，每小题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下面说法正确的选项是（    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“进则走圆”说法不适宜杨式传统太极拳套路。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川字步是杨式太极拳主要步法。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杨式传统太极拳套路中打虎势和弯弓射虎势是一个动作不同名称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杨式太极拳拳架也被称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架。（   ）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两准四平架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一准四平架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四准二平架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下面说法不正确的是（     ）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杨式传统太极拳和陈式太极拳的上步方法完全一样。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“虚灵顶劲”是杨式传统太极拳功法之一。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杨式传统太极拳的步法以川字步为主。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符合杨式传统太极拳拳理的正确动作描述（    ）</w:t>
      </w:r>
    </w:p>
    <w:p>
      <w:pPr>
        <w:pStyle w:val="Normal"/>
        <w:ind w:left="84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 xml:space="preserve">、要求迈步时尽量抬高腿。 </w:t>
      </w:r>
    </w:p>
    <w:p>
      <w:pPr>
        <w:pStyle w:val="Normal"/>
        <w:ind w:left="1290" w:hanging="450"/>
        <w:rPr/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左右手各司其职，都不宜过身体中线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所以出拳时，左拳打向对方左肩，右拳打向对方右肩处为佳。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两脚间横向保持肩宽的距离，前后脚间保持一脚半至两脚间的距离。</w:t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说法正确的选项是（    ）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“周身一家、上下相随”是杨式传统太极拳拳理之一。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陈式太极拳以缠丝劲为主要练习内容，所以“折叠”一说只有在陈式拳套路才有。</w:t>
      </w:r>
    </w:p>
    <w:p>
      <w:pPr>
        <w:pStyle w:val="Normal"/>
        <w:ind w:left="129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杨式传统太极拳有高、中、低架之说，所以行拳时可忽高忽低，以显拳架舒展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简答题（本题共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分，每小题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简述习练太极拳基础套路的重要性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42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从以下动作选项中任选一项，简述其动作要领。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 xml:space="preserve">（选项：起势、揽雀尾左掤、揽雀尾右掤、揽雀尾按势、 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单鞭、下势）</w:t>
      </w:r>
    </w:p>
    <w:sectPr>
      <w:headerReference w:type="default" r:id="rId2"/>
      <w:footerReference w:type="default" r:id="rId3"/>
      <w:type w:val="nextPage"/>
      <w:pgSz w:orient="landscape" w:w="20636" w:h="14570"/>
      <w:pgMar w:left="3119" w:right="1418" w:gutter="0" w:header="851" w:top="1418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8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19:00Z</dcterms:created>
  <dc:creator>User</dc:creator>
  <dc:description/>
  <cp:keywords/>
  <dc:language>en-US</dc:language>
  <cp:lastModifiedBy>jiayikun</cp:lastModifiedBy>
  <cp:lastPrinted>2016-01-07T10:53:00Z</cp:lastPrinted>
  <dcterms:modified xsi:type="dcterms:W3CDTF">2016-01-07T06:37:00Z</dcterms:modified>
  <cp:revision>41</cp:revision>
  <dc:subject/>
  <dc:title>《武术礼仪》（第一套样卷）</dc:title>
</cp:coreProperties>
</file>