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秘书学》名词解释</w:t>
      </w:r>
      <w:r>
        <w:rPr/>
        <w:br/>
        <w:br/>
        <w:t>1</w:t>
      </w:r>
      <w:r>
        <w:rPr/>
        <w:t>、秘书</w:t>
      </w:r>
      <w:r>
        <w:rPr/>
        <w:br/>
        <w:t>2</w:t>
      </w:r>
      <w:r>
        <w:rPr/>
        <w:t>、秘书学——秘书学是研究秘书工作规律和秘书人员任职要求的科学，是一门综合性、应用性的科学。通俗地说，秘书学就是研究秘书人员如何做好秘书工作的科学。</w:t>
      </w:r>
      <w:r>
        <w:rPr/>
        <w:br/>
        <w:br/>
        <w:t>3</w:t>
      </w:r>
      <w:r>
        <w:rPr/>
        <w:t>、秘书工作机构——有广义和狭义之分。广义的是指秘书长或办公厅（室）主任领导下的办公厅或办公室，其名称由机关、单位或首长名称加秘书机构名称两部分组成。狭义的则是以“秘书”命名的局、处、科、室、股等部门。</w:t>
      </w:r>
      <w:r>
        <w:rPr/>
        <w:br/>
        <w:t>4</w:t>
      </w:r>
      <w:r>
        <w:rPr/>
        <w:t>、秘书岗位责任制——秘书岗位责任制是秘书工作的制度和规定之一。就是由秘书部门或行政管理部门规定每一个秘书人员的工作岗位名称和实质内容，包括：职务、职能、责任、权利、义务、纪律以及与上下左右成员的合作要求等。</w:t>
      </w:r>
      <w:r>
        <w:rPr/>
        <w:br/>
        <w:t>5</w:t>
      </w:r>
      <w:r>
        <w:rPr/>
        <w:t>、信息系统——所谓信息系统，就是由若干个运动着的子系统构成并相互连接、相互作用，形成信息环流、回路的工作系统。</w:t>
      </w:r>
      <w:r>
        <w:rPr/>
        <w:br/>
        <w:t>6</w:t>
      </w:r>
      <w:r>
        <w:rPr/>
        <w:t>、行业知识——行业知识是秘书人员所在行业、系统的专业知识，如在政府机关工作的必须具有行政管理知识，在工商企业工作的必须具有企业管理知识、市场营销知识。</w:t>
      </w:r>
      <w:r>
        <w:rPr/>
        <w:br/>
        <w:t>7</w:t>
      </w:r>
      <w:r>
        <w:rPr/>
        <w:t>、心理——心理是人脑的机能，是客观现实在人的头脑中的反映，它决定于人的内在需要和周围环境的相互作用。</w:t>
      </w:r>
      <w:r>
        <w:rPr/>
        <w:br/>
        <w:t>8</w:t>
      </w:r>
      <w:r>
        <w:rPr/>
        <w:t>、兴趣——兴趣是指个人对客观活动、事物、人物积极的、选择的爱好倾向上所产生的情绪紧张态度。</w:t>
      </w:r>
      <w:r>
        <w:rPr/>
        <w:br/>
        <w:t>9</w:t>
      </w:r>
      <w:r>
        <w:rPr/>
        <w:t>、思维——思维是人的认识过程，是把感觉、知觉加以抽象、概括、比较、综合，或是利用概念进行判断、推理，即感性思维和理性思维。</w:t>
      </w:r>
      <w:r>
        <w:rPr/>
        <w:br/>
        <w:t>10</w:t>
      </w:r>
      <w:r>
        <w:rPr/>
        <w:t>、性格——性格表现为人对现实的态度和行为方式中的比较稳定的、独特的心理特征的总和。</w:t>
      </w:r>
      <w:r>
        <w:rPr/>
        <w:br/>
        <w:t>11</w:t>
      </w:r>
      <w:r>
        <w:rPr/>
        <w:t>、先赋地位——人的社会地位一部分决定于他所属的阶级、阶层、家庭出身及亲属关系、就读和毕业的学校，即他周围和经常接触的人群，决定于他经常活动的地域、场所以及他拥有的财产、权力等。这些形成了人的“规定性地位”，也称之为“先赋地位”。</w:t>
      </w:r>
      <w:r>
        <w:rPr/>
        <w:br/>
        <w:t>12</w:t>
      </w:r>
      <w:r>
        <w:rPr/>
        <w:t>、社会角色——是指人在社会中所处的地位，这种地位赋予人的权利和义务，以及这种地位要求人具有的与之相适应的意识和行为。</w:t>
      </w:r>
      <w:r>
        <w:rPr/>
        <w:br/>
        <w:t>13</w:t>
      </w:r>
      <w:r>
        <w:rPr/>
        <w:t>、人际关系——指的是人与人之间在学习、工作、生产、交际等社会活动中所发生的交往关系。这是一种社会性、职业性的关系，被称作“业缘”关系，而不是指亲属邻里间的感情与道德关系。</w:t>
      </w:r>
      <w:r>
        <w:rPr/>
        <w:br/>
        <w:t>14</w:t>
      </w:r>
      <w:r>
        <w:rPr/>
        <w:t>、订约事宜——是指秘书为上司接受邀请出访或同意客人来访所作的预先约定，属于日程安排的一部分。</w:t>
      </w:r>
      <w:r>
        <w:rPr/>
        <w:br/>
        <w:t>15</w:t>
      </w:r>
      <w:r>
        <w:rPr/>
        <w:t>、督查——指秘书协助领导，把已经布置却拖延不办或办理不力的工作自上而下地督促、检查，使之落实、妥善。</w:t>
      </w:r>
      <w:r>
        <w:rPr/>
        <w:br/>
        <w:t>16</w:t>
      </w:r>
      <w:r>
        <w:rPr/>
        <w:t>、保密——保密就是知悉无形秘密或掌管有形秘密的人员保守、保护这些秘密，不向无关人员泄漏或失密。</w:t>
      </w:r>
      <w:r>
        <w:rPr/>
        <w:br/>
        <w:t>17</w:t>
      </w:r>
      <w:r>
        <w:rPr/>
        <w:t>、印信工作——印信工作是指机关、单位公务印章和介绍信和管理、使用工作，属于秘书工作范围。</w:t>
      </w:r>
      <w:r>
        <w:rPr/>
        <w:br/>
        <w:t>18</w:t>
      </w:r>
      <w:r>
        <w:rPr/>
        <w:t>、电子签名——是指数据电文中以电子形式所含、所附用于识别签名人身份并表明签名人认可其中内容的数据。</w:t>
      </w:r>
      <w:r>
        <w:rPr/>
        <w:br/>
        <w:t>19</w:t>
      </w:r>
      <w:r>
        <w:rPr/>
        <w:t>、政策法规信息——这主要是指中央领导人的有关方针、政策的重要讲话，国家和地方政府颁布的法令、法规、条例等，通常以文件形式下达或在报刊杂志上公开发表、刊登。</w:t>
      </w:r>
      <w:r>
        <w:rPr/>
        <w:br/>
        <w:t>20</w:t>
      </w:r>
      <w:r>
        <w:rPr/>
        <w:t>、社会反馈信息——这主要是指人民群众对政府机关，顾客、客户对企业的信件、访问、电话中所反映的正反两方面的反馈信息，也包括报刊杂志、电台、电视台等新闻媒介对本单位的评论。</w:t>
      </w:r>
      <w:r>
        <w:rPr/>
        <w:br/>
        <w:t>21</w:t>
      </w:r>
      <w:r>
        <w:rPr/>
        <w:t>、可比信息——这是指不同地区、不同国家的同类事务可作横向比较的信息，以便参照学习，取人之长，补己之短。</w:t>
      </w:r>
      <w:r>
        <w:rPr/>
        <w:br/>
        <w:t>22</w:t>
      </w:r>
      <w:r>
        <w:rPr/>
        <w:t>、调查研究——调查与研究，是既有密切联系又有区别的两个不同的概念。调查，是指采用种种科学的方法和手段以取得客观世界材料的过程。研究，则是指对调查得来的材料进行分析、比较、归纳、演绎等一系列过程。</w:t>
      </w:r>
      <w:r>
        <w:rPr/>
        <w:br/>
        <w:t>23</w:t>
      </w:r>
      <w:r>
        <w:rPr/>
        <w:t>、普遍调查——普遍调查，简称普查，它是指对总体对象中每个具体的单位无一例外地进行调查。</w:t>
      </w:r>
      <w:r>
        <w:rPr/>
        <w:br/>
        <w:t>24</w:t>
      </w:r>
      <w:r>
        <w:rPr/>
        <w:t>、重点调查——重点调查就是对调查对象总体中部分起主要作用或决定性作用的单位作调查，再将其结果推论至其他一般单位。</w:t>
      </w:r>
      <w:r>
        <w:rPr/>
        <w:br/>
        <w:t>25</w:t>
      </w:r>
      <w:r>
        <w:rPr/>
        <w:t>、抽样调查——抽样调查，就是从总体中抽取部分样本进行调查，将其结果推断总体。</w:t>
      </w:r>
      <w:r>
        <w:rPr/>
        <w:br/>
        <w:t>26</w:t>
      </w:r>
      <w:r>
        <w:rPr/>
        <w:t>、观察法——就是调查者对调查对象（人、事、物、环境、场所等）的状态、变化进行直接凭肉眼或借助于工具、仪器（照相机、望远镜、放大镜等）作观察、记录。</w:t>
      </w:r>
      <w:r>
        <w:rPr/>
        <w:br/>
        <w:t>27</w:t>
      </w:r>
      <w:r>
        <w:rPr/>
        <w:t>、问卷绕法——就是调查者把需要了解的情况设计成不同类型遥题目并组合成书面问卷（又称调查表），由被调查者做书面答案。</w:t>
      </w:r>
      <w:r>
        <w:rPr/>
        <w:br/>
        <w:t>28</w:t>
      </w:r>
      <w:r>
        <w:rPr/>
        <w:t>、归纳法——就是将多件同类的个别事物归在一起，从中概括出共同属性或者特征以加深认识的研究方法，也是常用的逻辑推理方法之一。</w:t>
      </w:r>
      <w:r>
        <w:rPr/>
        <w:br/>
        <w:t>29</w:t>
      </w:r>
      <w:r>
        <w:rPr/>
        <w:t>、比较法——就是把两个或两个以上既同类又有不同之处的事物放在一起比较、分析，可以更深刻地认识各自的特征。</w:t>
      </w:r>
      <w:r>
        <w:rPr/>
        <w:br/>
        <w:t>30</w:t>
      </w:r>
      <w:r>
        <w:rPr/>
        <w:t>、分析法——分析法就是将复杂的事物进行分解，联系其他有关因至少，从而辨析、认识事物的本质和规律。</w:t>
      </w:r>
      <w:r>
        <w:rPr/>
        <w:br/>
        <w:t>31</w:t>
      </w:r>
      <w:r>
        <w:rPr/>
        <w:t>、演绎法——也是逻辑推理的方法之一。它以公理为大前提，以求证的事物为小前提，如果小前提符合大前提的前项，那么小前提的结论必然符合大前提的后项。</w:t>
      </w:r>
      <w:r>
        <w:rPr/>
        <w:br/>
        <w:t>32</w:t>
      </w:r>
      <w:r>
        <w:rPr/>
        <w:t>、文书处理——通常所说的文书工作，是指机关、单位在使用文书，处理日常公务的活动中，围绕着文书的拟制、办理、管理以及立卷归档所进行的一系列衔接有序的工作。</w:t>
      </w:r>
      <w:r>
        <w:rPr/>
        <w:br/>
        <w:t>33</w:t>
      </w:r>
      <w:r>
        <w:rPr/>
        <w:t>、拟办——文件的拟办是指对来文的处理提出初步意见，供领导人批办时参考。</w:t>
      </w:r>
      <w:r>
        <w:rPr/>
        <w:br/>
        <w:t>34</w:t>
      </w:r>
      <w:r>
        <w:rPr/>
        <w:t>、承办——指机关有关部门或人员按照来文的要求进行具体工作或办理复文。</w:t>
      </w:r>
      <w:r>
        <w:rPr/>
        <w:br/>
        <w:t>35</w:t>
      </w:r>
      <w:r>
        <w:rPr/>
        <w:t>、催办——指必须办理答复的文件，依据承办时限的要求，及时地对文件承办的情况进行督促和检查。</w:t>
      </w:r>
      <w:r>
        <w:rPr/>
        <w:br/>
        <w:t>36</w:t>
      </w:r>
      <w:r>
        <w:rPr/>
        <w:t>、注办——指对文件承办的情况和结果，由经办人员在文书处理单上简要注明，也称办复。</w:t>
      </w:r>
      <w:r>
        <w:rPr/>
        <w:br/>
        <w:t>37</w:t>
      </w:r>
      <w:r>
        <w:rPr/>
        <w:t>、公文立卷——公文立卷，是指机关文书部门将已经办理完毕的、具有一定查考利用价值的文件材料，按照它们在形成过程中的联系和一定的规律组成案卷。</w:t>
      </w:r>
      <w:r>
        <w:rPr/>
        <w:br/>
        <w:t>38</w:t>
      </w:r>
      <w:r>
        <w:rPr/>
        <w:t>、案卷——也称卷宗，指有关某一问题或某一工作活动的系统的、具有密切联系的文件材料的组合体。</w:t>
      </w:r>
      <w:r>
        <w:rPr/>
        <w:br/>
        <w:t>39</w:t>
      </w:r>
      <w:r>
        <w:rPr/>
        <w:t>、立卷类目——是指机关文书部门在一年的实际文件没有形成以前，根据本机关工作活动的规律，预测该年可能形成的文件，按照立卷的原则要求和方法，事先拟制出来的归卷条目。</w:t>
      </w:r>
      <w:r>
        <w:rPr/>
        <w:br/>
        <w:t>40</w:t>
      </w:r>
      <w:r>
        <w:rPr/>
        <w:t>、调整立卷——是指在平时归卷的基础上，详细检查每一条款中所积累的文件材料，进行适当地调整，并且最后确定组合案卷的一项工作。</w:t>
      </w:r>
      <w:r>
        <w:rPr/>
        <w:br/>
        <w:t>41</w:t>
      </w:r>
      <w:r>
        <w:rPr/>
        <w:t>、会议——指的是三个人以上、聚合在一起、就某个或某些议题进行讨论或解决。</w:t>
      </w:r>
      <w:r>
        <w:rPr/>
        <w:br/>
        <w:t>42</w:t>
      </w:r>
      <w:r>
        <w:rPr/>
        <w:t>、会址——即会议地点，既指会议召开的地区、城乡，又是指会议召开的具体会场。</w:t>
      </w:r>
      <w:r>
        <w:rPr/>
        <w:br/>
        <w:t>43</w:t>
      </w:r>
      <w:r>
        <w:rPr/>
        <w:t>、日程表——指的是将会议的全部内容（包括参观和文娱活动）分解安排在会期几天的各单元（如分上午、下午、晚上）或时数（几点至几点）内，以简短的文字表达，制成表格。</w:t>
      </w:r>
      <w:r>
        <w:rPr/>
        <w:br/>
        <w:t>44</w:t>
      </w:r>
      <w:r>
        <w:rPr/>
        <w:t>、闭幕词——是会议结束时会议主席的讲话稿，内容主要有对会议的成果作概要的总结，对会议决定、决议的执行提出要求或希望，对会议的来宾表示感谢，对与会人员返回表示良好的祝愿等。</w:t>
      </w:r>
      <w:r>
        <w:rPr/>
        <w:br/>
        <w:t>45</w:t>
      </w:r>
      <w:r>
        <w:rPr/>
        <w:t>、信访工作——信访的受理者，尤其是信访内容的直接关系者在接到交办或转办的事项后，都应由信访部门、信访接待人员按照一定的原则、制度、进行受理，登记、立案、报批、承办、交办、转办、调查、催办、回告、审查、结案、答复、督查、总结、综合研究等等。这一系列过程就是信访工作。</w:t>
      </w:r>
      <w:r>
        <w:rPr/>
        <w:br/>
        <w:t>46</w:t>
      </w:r>
      <w:r>
        <w:rPr/>
        <w:t>、沟通——指的是政务和业务信息的传递和交流，是行政管理工作和秘书工作必不可少的手段之一。</w:t>
      </w:r>
      <w:r>
        <w:rPr/>
        <w:br/>
        <w:t>47</w:t>
      </w:r>
      <w:r>
        <w:rPr/>
        <w:t>、协调——指的是通过协商、沟通、调和、调解、调节，使产生隔阂、失调、差异及至矛盾的各方消除隔阂、彼此理解、互谅互让、求同存异，使矛盾得到解决，达到政令统一、目标一致、步调一致、团结一致，从而产生改造社会、创造精神文明和物质财富的巨大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25:00Z</dcterms:created>
  <dc:creator>微软用户</dc:creator>
  <dc:description/>
  <cp:keywords/>
  <dc:language>en-US</dc:language>
  <cp:lastModifiedBy>微软用户</cp:lastModifiedBy>
  <dcterms:modified xsi:type="dcterms:W3CDTF">2011-02-24T12:26:00Z</dcterms:modified>
  <cp:revision>2</cp:revision>
  <dc:subject/>
  <dc:title/>
</cp:coreProperties>
</file>