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1880</wp:posOffset>
                </wp:positionH>
                <wp:positionV relativeFrom="paragraph">
                  <wp:posOffset>-3341370</wp:posOffset>
                </wp:positionV>
                <wp:extent cx="7927340" cy="1838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7200" cy="183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点_____________________姓名____________________考号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密—————————封——————————线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4.45pt;margin-top:-263.15pt;width:624.15pt;height:14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5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点_____________________姓名____________________考号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密—————————封——————————线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《太极拳概论》（满分</w:t>
      </w: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分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741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57"/>
        <w:gridCol w:w="1158"/>
        <w:gridCol w:w="1158"/>
        <w:gridCol w:w="1158"/>
      </w:tblGrid>
      <w:tr>
        <w:trPr>
          <w:trHeight w:val="6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5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判断题（</w:t>
      </w:r>
      <w:r>
        <w:rPr>
          <w:rFonts w:cs="宋体" w:ascii="宋体" w:hAnsi="宋体"/>
          <w:b/>
          <w:sz w:val="30"/>
          <w:szCs w:val="30"/>
        </w:rPr>
        <w:t>30</w:t>
      </w:r>
      <w:r>
        <w:rPr>
          <w:rFonts w:ascii="宋体" w:hAnsi="宋体" w:cs="宋体"/>
          <w:b/>
          <w:sz w:val="30"/>
          <w:szCs w:val="30"/>
        </w:rPr>
        <w:t>分、每题</w:t>
      </w: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太极拳是一个武术拳种，也是一项健身养生的运动项目。（ 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太极拳被人们认为是神拳，是玄武大帝夜梦而得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太极拳与中医有着密切关系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太极拳是属于武术的范畴，所以具有较强的武术技击性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太极拳是人们在长期的社会实践和劳动实践中形成的，经过数代人的不断努力逐步完善，不是一个人一日而创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邯郸是陈式太极拳发源地。（ 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太极拳是我国重要的非物质文化遗产之一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太极拳在数百年的发展过程中发展形成了多个流派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陈式、杨式等各流派太极拳都有各自的拳种特点。（ 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太极拳是中国武术的一个拳种，所以只在中国有推广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杨式太极拳拳架由陈式太极拳拳架发展而来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、陈式太极拳拳架由吴式太极拳拳架发展而来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、太极拳有着科学的力学原理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、松静沉柔被认为是各派太极拳的共性。（   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、太极拳既可以练形体也可以练内劲。（   ）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简答题（</w:t>
      </w:r>
      <w:r>
        <w:rPr>
          <w:rFonts w:cs="宋体" w:ascii="宋体" w:hAnsi="宋体"/>
          <w:b/>
          <w:sz w:val="30"/>
          <w:szCs w:val="30"/>
        </w:rPr>
        <w:t>45</w:t>
      </w:r>
      <w:r>
        <w:rPr>
          <w:rFonts w:ascii="宋体" w:hAnsi="宋体" w:cs="宋体"/>
          <w:b/>
          <w:sz w:val="30"/>
          <w:szCs w:val="30"/>
        </w:rPr>
        <w:t>分，每题</w:t>
      </w:r>
      <w:r>
        <w:rPr>
          <w:rFonts w:cs="宋体" w:ascii="宋体" w:hAnsi="宋体"/>
          <w:b/>
          <w:sz w:val="30"/>
          <w:szCs w:val="30"/>
        </w:rPr>
        <w:t>15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简述</w:t>
      </w:r>
      <w:r>
        <w:rPr>
          <w:rFonts w:ascii="宋体" w:hAnsi="宋体" w:cs="宋体"/>
          <w:bCs/>
          <w:sz w:val="30"/>
          <w:szCs w:val="30"/>
        </w:rPr>
        <w:t>太极拳有几个主要流派？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简述学习太极拳的主要的途径。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简述你所了解的有关太极拳起源的不同说法。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论述题（</w:t>
      </w:r>
      <w:r>
        <w:rPr>
          <w:rFonts w:cs="宋体" w:ascii="宋体" w:hAnsi="宋体"/>
          <w:b/>
          <w:sz w:val="30"/>
          <w:szCs w:val="30"/>
        </w:rPr>
        <w:t>25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520"/>
        <w:ind w:left="450" w:hanging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谈谈你对太极拳流派的认识。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3119" w:right="1418" w:gutter="0" w:header="851" w:top="1418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8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0:19:00Z</dcterms:created>
  <dc:creator>User</dc:creator>
  <dc:description/>
  <dc:language>en-US</dc:language>
  <cp:lastModifiedBy>Administrator</cp:lastModifiedBy>
  <cp:lastPrinted>2016-01-07T10:47:00Z</cp:lastPrinted>
  <dcterms:modified xsi:type="dcterms:W3CDTF">2021-11-16T08:10:54Z</dcterms:modified>
  <cp:revision>40</cp:revision>
  <dc:subject/>
  <dc:title>《武术礼仪》（第一套样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