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523882701"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597754298"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598370981"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226926382"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171551887"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496706304"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708834984"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288627381"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837766258"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224732170"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852036321"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491668856"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511849273"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117126800"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675398288"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549410643"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593983719"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1423399624"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842204725"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1300849060"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13821286"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692263467"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649992088"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973602618"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701067686"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537550934"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2094499652"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797046496"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400757193"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144999937"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624015899"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753466477"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3135539"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489709092"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704265186"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414784101"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522299514"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558305064"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774616599"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37069224"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2141921916"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970743367"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923686480"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440174950"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2064864405"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954823158"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206846433"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768401662"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245975925"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1350131564"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609153341"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2108894180"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815281236"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609352545"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642503249"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945028219"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933529694"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541374863"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286658953"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360580177"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1224733603"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1871248827"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1594435504"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164435657"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472843536"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3166511"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528298490"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548380609"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1203166232"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297594137"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010428056"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835227953"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242552560"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200685106"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402479521"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478024986"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946591843"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544214392"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64763552"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1879710686"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1400408750"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1966242454"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436361433"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1510732391"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1255610101"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2120765566"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1631339105"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209864183"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1362260143"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1736222991"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813537851"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773184033"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362587649"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1857640332"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855102797"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2075151086"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1822146607"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1977235703"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1916640879"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120164548"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812411717"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