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420" w:before="0" w:after="0"/>
        <w:ind w:left="0" w:right="0" w:hanging="0"/>
        <w:jc w:val="center"/>
        <w:textAlignment w:val="baseline"/>
        <w:rPr>
          <w:rFonts w:ascii="Arial" w:hAnsi="Arial" w:cs="Arial"/>
          <w:b/>
          <w:b/>
          <w:i w:val="false"/>
          <w:i w:val="false"/>
          <w:caps w:val="false"/>
          <w:smallCaps w:val="false"/>
          <w:color w:val="333333"/>
          <w:spacing w:val="0"/>
          <w:sz w:val="28"/>
          <w:szCs w:val="28"/>
        </w:rPr>
      </w:pPr>
      <w:r>
        <w:rPr>
          <w:rFonts w:ascii="Arial" w:hAnsi="Arial" w:cs="Arial"/>
          <w:b/>
          <w:i w:val="false"/>
          <w:caps w:val="false"/>
          <w:smallCaps w:val="false"/>
          <w:color w:val="333333"/>
          <w:spacing w:val="0"/>
          <w:position w:val="0"/>
          <w:sz w:val="28"/>
          <w:sz w:val="28"/>
          <w:szCs w:val="28"/>
          <w:vertAlign w:val="baseline"/>
        </w:rPr>
        <w:t>国开</w:t>
      </w:r>
      <w:r>
        <w:rPr>
          <w:rFonts w:cs="Arial" w:ascii="Arial" w:hAnsi="Arial"/>
          <w:b/>
          <w:i w:val="false"/>
          <w:caps w:val="false"/>
          <w:smallCaps w:val="false"/>
          <w:color w:val="333333"/>
          <w:spacing w:val="0"/>
          <w:position w:val="0"/>
          <w:sz w:val="28"/>
          <w:sz w:val="28"/>
          <w:szCs w:val="28"/>
          <w:vertAlign w:val="baseline"/>
        </w:rPr>
        <w:t>(</w:t>
      </w:r>
      <w:r>
        <w:rPr>
          <w:rFonts w:ascii="Arial" w:hAnsi="Arial" w:cs="Arial"/>
          <w:b/>
          <w:i w:val="false"/>
          <w:caps w:val="false"/>
          <w:smallCaps w:val="false"/>
          <w:color w:val="333333"/>
          <w:spacing w:val="0"/>
          <w:position w:val="0"/>
          <w:sz w:val="28"/>
          <w:sz w:val="28"/>
          <w:szCs w:val="28"/>
          <w:vertAlign w:val="baseline"/>
        </w:rPr>
        <w:t>中央电大</w:t>
      </w:r>
      <w:r>
        <w:rPr>
          <w:rFonts w:cs="Arial" w:ascii="Arial" w:hAnsi="Arial"/>
          <w:b/>
          <w:i w:val="false"/>
          <w:caps w:val="false"/>
          <w:smallCaps w:val="false"/>
          <w:color w:val="333333"/>
          <w:spacing w:val="0"/>
          <w:position w:val="0"/>
          <w:sz w:val="28"/>
          <w:sz w:val="28"/>
          <w:szCs w:val="28"/>
          <w:vertAlign w:val="baseline"/>
        </w:rPr>
        <w:t>)</w:t>
      </w:r>
      <w:r>
        <w:rPr>
          <w:rFonts w:ascii="Arial" w:hAnsi="Arial" w:cs="Arial"/>
          <w:b/>
          <w:i w:val="false"/>
          <w:caps w:val="false"/>
          <w:smallCaps w:val="false"/>
          <w:color w:val="333333"/>
          <w:spacing w:val="0"/>
          <w:position w:val="0"/>
          <w:sz w:val="28"/>
          <w:sz w:val="28"/>
          <w:szCs w:val="28"/>
          <w:vertAlign w:val="baseline"/>
        </w:rPr>
        <w:t>本科《理工英语</w:t>
      </w:r>
      <w:r>
        <w:rPr>
          <w:rFonts w:cs="Arial" w:ascii="Arial" w:hAnsi="Arial"/>
          <w:b/>
          <w:i w:val="false"/>
          <w:caps w:val="false"/>
          <w:smallCaps w:val="false"/>
          <w:color w:val="333333"/>
          <w:spacing w:val="0"/>
          <w:position w:val="0"/>
          <w:sz w:val="28"/>
          <w:sz w:val="28"/>
          <w:szCs w:val="28"/>
          <w:vertAlign w:val="baseline"/>
        </w:rPr>
        <w:t>4</w:t>
      </w:r>
      <w:r>
        <w:rPr>
          <w:rFonts w:ascii="Arial" w:hAnsi="Arial" w:cs="Arial"/>
          <w:b/>
          <w:i w:val="false"/>
          <w:caps w:val="false"/>
          <w:smallCaps w:val="false"/>
          <w:color w:val="333333"/>
          <w:spacing w:val="0"/>
          <w:position w:val="0"/>
          <w:sz w:val="28"/>
          <w:sz w:val="28"/>
          <w:szCs w:val="28"/>
          <w:vertAlign w:val="baseline"/>
        </w:rPr>
        <w:t>》网上形考任务试题及答案</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单元自测</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1 </w:t>
      </w:r>
      <w:r>
        <w:rPr>
          <w:rFonts w:ascii="Arial" w:hAnsi="Arial" w:cs="Arial"/>
          <w:i w:val="false"/>
          <w:caps w:val="false"/>
          <w:smallCaps w:val="false"/>
          <w:color w:val="333333"/>
          <w:spacing w:val="0"/>
          <w:position w:val="0"/>
          <w:sz w:val="18"/>
          <w:sz w:val="18"/>
          <w:szCs w:val="18"/>
          <w:vertAlign w:val="baseline"/>
        </w:rPr>
        <w:t>试题及答案</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题目顺序是随机的，</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使用查找功能（</w:t>
      </w:r>
      <w:r>
        <w:rPr>
          <w:rFonts w:cs="Arial" w:ascii="Arial" w:hAnsi="Arial"/>
          <w:i w:val="false"/>
          <w:caps w:val="false"/>
          <w:smallCaps w:val="false"/>
          <w:color w:val="333333"/>
          <w:spacing w:val="0"/>
          <w:position w:val="0"/>
          <w:sz w:val="18"/>
          <w:sz w:val="18"/>
          <w:szCs w:val="18"/>
          <w:vertAlign w:val="baseline"/>
        </w:rPr>
        <w:t>Ctrl</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F</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进行搜索</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_______</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e knows a lot about comput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s he is a chil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hild as is h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hild as he i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hild as he i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My assistant will now______________ the machine in acti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emonstrat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emobiliz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omesti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demonstrat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__________ this multimedia product has some shortcoming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has also some good point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il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ot onl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il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Do you mind my using my mobile phone here</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use it pleas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f course no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N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f course no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How isyour business going</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_______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oo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s growing all the tim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ank you.</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m going to Beij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Goo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s growing all the time.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I wonder if Icould use your tablet tonight</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________________. I’ m not using it right now.</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t doesn’ t matt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ank you.</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ur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ere you a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ur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ere you are.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Oh. Dear! I’ ve lost my new watc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_______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m sa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at’ s all righ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at a pit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at a pit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2. —Thank you ever so much for the Apple Watchyou sent m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o thank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m glad you like 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lease don’ t say s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m glad you like it.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onsidering the needsof the new generati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e propose the concept of the 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etwork.</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ear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earabl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ear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earabl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Heremotelycontrols my mobile phone _______ he can set up it for m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o th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n order 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o th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If you want to download this app</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you need to connect your mobile phone _______ Interne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irs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o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it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So ________that millions of people queue to buy 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opularis the smartphon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opular the smartphone i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e smartphone is popula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popularis the smartphon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 BBC has just successfully demonstrated a ________ radio transmission system.</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igestiv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ignit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igita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digita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 speed with which digital cameras can tak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process and _______ an image is phenomena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ransm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ransac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ranslat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ransm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y are _______ make an announcement later on toda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ish 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expected 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looking forward 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expected 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You will quickly get used to_______ this new digital camer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us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us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e ra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us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这是客服人员帮助客服创建进入个人账户的场景，</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请在空格内填入字母将对话排序。</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Johns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onfirm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eorg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s free from the Google Play store and our Remote Service is offered free of charg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Johns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want to set up a Google accoun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ould you remote control my mobile phon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nd set up it for me</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eorg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amsung customer servic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an I help you</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eorg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Now press OK to start using the applicati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eorg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n you should download and install the Smart Tutor app.</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eorg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k. Firs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please make sure your phone is running a minimum of Android 2. 2 and connect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o the interne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Johns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ere to download the app</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Do I need pay for it</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Johns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entered. Thank you.</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J.</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Johns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ank you! Download finish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G</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J</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下面的短文，</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根据文章内容从</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C </w:t>
      </w:r>
      <w:r>
        <w:rPr>
          <w:rFonts w:ascii="Arial" w:hAnsi="Arial" w:cs="Arial"/>
          <w:i w:val="false"/>
          <w:caps w:val="false"/>
          <w:smallCaps w:val="false"/>
          <w:color w:val="333333"/>
          <w:spacing w:val="0"/>
          <w:position w:val="0"/>
          <w:sz w:val="18"/>
          <w:sz w:val="18"/>
          <w:szCs w:val="18"/>
          <w:vertAlign w:val="baseline"/>
        </w:rPr>
        <w:t>三个选项中选出一个最佳选项。</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essera Multimedia was founded in 1997 and specializes in design an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development] of web</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multimedia and mobile applications.With headquarters in Thessaloniki</w:t>
      </w:r>
      <w:r>
        <w:rPr>
          <w:rFonts w:ascii="Arial" w:hAnsi="Arial" w:cs="Arial"/>
          <w:i w:val="false"/>
          <w:caps w:val="false"/>
          <w:smallCaps w:val="false"/>
          <w:color w:val="333333"/>
          <w:spacing w:val="0"/>
          <w:position w:val="0"/>
          <w:sz w:val="18"/>
          <w:sz w:val="18"/>
          <w:szCs w:val="18"/>
          <w:vertAlign w:val="baseline"/>
        </w:rPr>
        <w:t>，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essera has developed business activities covering the whole Greece and has developed a significant partner network and a large customer bas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by] investing in long-term relationships of trust and reliabilit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Our company has designed and successfully implemented a significant number of complex softwa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projects] in a wide range of sectors. Tessera has gained exceptional experience in designing web sites and portal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educational gam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e-commerce applications and mobile app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essera seeks to be always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up to date] with current trends and advancements in software technolog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onstantly investing in new technologies and human resources.The development department consists o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 </w:t>
      </w:r>
      <w:r>
        <w:rPr>
          <w:rFonts w:cs="Arial" w:ascii="Arial" w:hAnsi="Arial"/>
          <w:i w:val="false"/>
          <w:caps w:val="false"/>
          <w:smallCaps w:val="false"/>
          <w:color w:val="333333"/>
          <w:spacing w:val="0"/>
          <w:position w:val="0"/>
          <w:sz w:val="18"/>
          <w:sz w:val="18"/>
          <w:szCs w:val="18"/>
          <w:vertAlign w:val="baseline"/>
        </w:rPr>
        <w:t>[B. qualified] staff ensuring high qualit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integrated services. At the same time </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ur personnel is trained systematically in deploying new technologi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iming that our productions are always on the cutting edge of technolog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下面的短文，</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根据文章内容进行判断，</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正确写</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T </w:t>
      </w:r>
      <w:r>
        <w:rPr>
          <w:rFonts w:ascii="Arial" w:hAnsi="Arial" w:cs="Arial"/>
          <w:i w:val="false"/>
          <w:caps w:val="false"/>
          <w:smallCaps w:val="false"/>
          <w:color w:val="333333"/>
          <w:spacing w:val="0"/>
          <w:position w:val="0"/>
          <w:sz w:val="18"/>
          <w:sz w:val="18"/>
          <w:szCs w:val="18"/>
          <w:vertAlign w:val="baseline"/>
        </w:rPr>
        <w:t>错误写</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aidu</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hina' s leading search engine compan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as unveiled its own eyewear called Baidu Eye.It is said to be a different product from Google Glass in terms of functionality.The company demonstrated a working prototype on September 3 at its annual Technology Innovation Conference in Beijing. It bears a similarity to Google Glas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ut it has no screen. Instead</w:t>
      </w:r>
      <w:r>
        <w:rPr>
          <w:rFonts w:ascii="Arial" w:hAnsi="Arial" w:cs="Arial"/>
          <w:i w:val="false"/>
          <w:caps w:val="false"/>
          <w:smallCaps w:val="false"/>
          <w:color w:val="333333"/>
          <w:spacing w:val="0"/>
          <w:position w:val="0"/>
          <w:sz w:val="18"/>
          <w:sz w:val="18"/>
          <w:szCs w:val="18"/>
          <w:vertAlign w:val="baseline"/>
        </w:rPr>
        <w:t>， </w:t>
      </w:r>
      <w:r>
        <w:rPr>
          <w:rFonts w:cs="Arial" w:ascii="Arial" w:hAnsi="Arial"/>
          <w:i w:val="false"/>
          <w:caps w:val="false"/>
          <w:smallCaps w:val="false"/>
          <w:color w:val="333333"/>
          <w:spacing w:val="0"/>
          <w:position w:val="0"/>
          <w:sz w:val="18"/>
          <w:sz w:val="18"/>
          <w:szCs w:val="18"/>
          <w:vertAlign w:val="baseline"/>
        </w:rPr>
        <w:t>the device uses a camera to scan object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nd focuses on analyzing information around its user and beaming that to a smartphone. Baidu says the device is designed to support image search. The company' s CEO Robin Li believes in five years' tim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people will get used to searching by image and audio rather than text. Li has given an example of how one can take advantage of Baidu Ey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f you are in a shopping mall and come across a woman whose skirt looks really attractiv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you take a photo of her skirt using Baidu Ey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nd you' ll get to know where to buy one for yourself. According to Kaiser Ku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aidu' s director of international communication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aidu Eye can also recognize voice and gestur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You can use voice command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r gesture commands - like expanding to zoom</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r circling an object in your field of view with your finger. Baidu is yet to announce a release date or marketing plans for Baidu Ey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1. Baidu is China' s leading search engine company.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2. Baidulaunched a product that has more functions than Google Glasson September 3.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3. Baidu Eyecanscan objects with its small screen.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4. The company’ s CEO Robin Li believes thatpeople will get used to searching by text.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5. Baidu has already announced the release of Baidu Eye.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单元自测</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2 </w:t>
      </w:r>
      <w:r>
        <w:rPr>
          <w:rFonts w:ascii="Arial" w:hAnsi="Arial" w:cs="Arial"/>
          <w:i w:val="false"/>
          <w:caps w:val="false"/>
          <w:smallCaps w:val="false"/>
          <w:color w:val="333333"/>
          <w:spacing w:val="0"/>
          <w:position w:val="0"/>
          <w:sz w:val="18"/>
          <w:sz w:val="18"/>
          <w:szCs w:val="18"/>
          <w:vertAlign w:val="baseline"/>
        </w:rPr>
        <w:t>试题及答案</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题目顺序是随机的，</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使用查找功能（</w:t>
      </w:r>
      <w:r>
        <w:rPr>
          <w:rFonts w:cs="Arial" w:ascii="Arial" w:hAnsi="Arial"/>
          <w:i w:val="false"/>
          <w:caps w:val="false"/>
          <w:smallCaps w:val="false"/>
          <w:color w:val="333333"/>
          <w:spacing w:val="0"/>
          <w:position w:val="0"/>
          <w:sz w:val="18"/>
          <w:sz w:val="18"/>
          <w:szCs w:val="18"/>
          <w:vertAlign w:val="baseline"/>
        </w:rPr>
        <w:t>Ctrl</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F</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进行搜索</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______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Can you tell me something about your new product</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at do you d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ir</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at do you want to buy</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an I help you</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ir</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an I help you</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i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Let me introduce myself</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m Tom.</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t is my pleasu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leased to meet you.</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at a pleasu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pleased to meet you.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Could you give methe brochure for that machine</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ere you a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ank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pleas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ere you are.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How about having a drink</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_______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ood ide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e to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Help yoursel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Good idea.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Perhaps you have heard our products. Would you like to know something more</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_______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ure. Go ahea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don’ t need anyth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ve heard lot about you.</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ure. Go ahead.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My assistant will now______________ the machine in acti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emobiliz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omesti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emonstrat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demonstrat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Spaceships are stocked with a variety of___________ food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nstan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nitia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nstinc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nstan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 Cheetah robot made by MIT' s scientists can jump over hurdles while 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t runn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runn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e ra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runn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 reason why he didn’ t come to school was _________ he was il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ecaus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 scientist spoke confidentl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___ impressed me mos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o th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ic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ic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y are trying to make a new product——the world' s smallest __________ robo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hamm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human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humanoi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umanoi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y built a robot capable of ___________ spoken command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understan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understand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understoo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understand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We _________ to deliver the goods within a week.</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ssu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uarante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uar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guarante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We trust this new product of ours will ____________ to your marke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ppea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ppea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ppeas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ppea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You can turn on the toy robot by__________ this butt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ress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res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ress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press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这是在展会上一名销售人员向顾客介绍新产品的场景，</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请将对话排序。</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alesma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is is Action' s pride and jo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 Kitchen Master. It’ s a prime example of our future line of smart products. We are all very excited about this oven. 5. In trial runs</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this product has performed very wel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ustom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el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is one seems nic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alesma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Good morning</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elcome to our booth. What can I do for you</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ustom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Great. Then how about the price</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alesma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e plan to release it next month. You can visit our official website to order 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ustom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Reall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an you tell me what is so special about it</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alesma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Yes. The largest characteristic of this oven is the Correct Cook opti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ich uses a sensor to see if the dish has been properly cooked through and through. You won' t find this feature in any other microwav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ustom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ank you.</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at sounds really cool. Where can I get this</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J.</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alesma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ur prices vary because the functi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design and color are different. Here is our catalogu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G</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J</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下面的短文，</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根据文章内容从</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C </w:t>
      </w:r>
      <w:r>
        <w:rPr>
          <w:rFonts w:ascii="Arial" w:hAnsi="Arial" w:cs="Arial"/>
          <w:i w:val="false"/>
          <w:caps w:val="false"/>
          <w:smallCaps w:val="false"/>
          <w:color w:val="333333"/>
          <w:spacing w:val="0"/>
          <w:position w:val="0"/>
          <w:sz w:val="18"/>
          <w:sz w:val="18"/>
          <w:szCs w:val="18"/>
          <w:vertAlign w:val="baseline"/>
        </w:rPr>
        <w:t>三个选项中选出一个最佳选项。</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f you want your product description appealing and informativ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rite your article linking features and benefits first. It' s often not enough to just list the features of a product as your audience may not always understand them. Use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 descriptive] language to convey how any one feature will benefit the buyer and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how] purchasing the item will make the consumer' s life easier. Potential buyers want to know what the product will do for them. Second</w:t>
      </w:r>
      <w:r>
        <w:rPr>
          <w:rFonts w:ascii="Arial" w:hAnsi="Arial" w:cs="Arial"/>
          <w:i w:val="false"/>
          <w:caps w:val="false"/>
          <w:smallCaps w:val="false"/>
          <w:color w:val="333333"/>
          <w:spacing w:val="0"/>
          <w:position w:val="0"/>
          <w:sz w:val="18"/>
          <w:sz w:val="18"/>
          <w:szCs w:val="18"/>
          <w:vertAlign w:val="baseline"/>
        </w:rPr>
        <w:t>， </w:t>
      </w:r>
      <w:r>
        <w:rPr>
          <w:rFonts w:cs="Arial" w:ascii="Arial" w:hAnsi="Arial"/>
          <w:i w:val="false"/>
          <w:caps w:val="false"/>
          <w:smallCaps w:val="false"/>
          <w:color w:val="333333"/>
          <w:spacing w:val="0"/>
          <w:position w:val="0"/>
          <w:sz w:val="18"/>
          <w:sz w:val="18"/>
          <w:szCs w:val="18"/>
          <w:vertAlign w:val="baseline"/>
        </w:rPr>
        <w:t>use clear and decisive language. It' s important when writing product descriptions to be concise. Use common language and terms that are easy to [C. understand]. Clearly describe the product without [C. getting] too technical or boring so the reader stays engaged. Last but not the leas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nclude a call-to-action. The best product descriptions always [C. asking] a sale. Be creative and encourage the potential buyer to purchase your product by telling them exactly how to do 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下面的短文，</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根据文章内容从</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C </w:t>
      </w:r>
      <w:r>
        <w:rPr>
          <w:rFonts w:ascii="Arial" w:hAnsi="Arial" w:cs="Arial"/>
          <w:i w:val="false"/>
          <w:caps w:val="false"/>
          <w:smallCaps w:val="false"/>
          <w:color w:val="333333"/>
          <w:spacing w:val="0"/>
          <w:position w:val="0"/>
          <w:sz w:val="18"/>
          <w:sz w:val="18"/>
          <w:szCs w:val="18"/>
          <w:vertAlign w:val="baseline"/>
        </w:rPr>
        <w:t>三个选项中选出一个最佳选项。</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Roby Mini is just 40 centimeters tal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as a large round screen for a head and has been designed to help senior citizens living alone.Manufactured by robotics company Shanghai PT Inf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 brightly colored robo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ich costs 5</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000 yuan ($790) </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as launched on Aug 14 to help entertain and monitor elderly people.In Shanghai last yea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 number of registered residents at least 60 years old was 4 million.That was nearly 30 percent of the population. By 2018</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 figure is projected to rise to 5 million.With many living alon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robots such as Roby Mini can help play a crucial role in caring forthe elderly. It will change the way people interact with digital product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ong says.Founded in Ma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hanghai PT Info had already done the groundwork. In fac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 research teamspent three years developing the speech recognition system before the firm was officially launch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ith 360-degree wheels hidden under its bod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Roby Mini can follow a person through face recognition and strike up a conversati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ell jokes or provide information. The robot also works as a computer termina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upplying weather informati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rdering groceries online and even booking taxis. Roby Mini can be connected to other gadgets as wel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uch as smart wristbands or magnetic devices on doors. Roby Mini can also connect an elderly owner to a doctor through its high-definition screen. Already Shanghai PT Info is talking to three community hospitals in Shanghai' s Minhang district. Since the robot is linked to the Interne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can support long-distance audio and video calls. Mass production started this month and Shanghai PT Info plans to manufacture 200</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000 units this year. But the future is not easy for Shanghai PT Info. Earlier this yea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lyingwings Intelligent Robot Technology (Shanghai) introduced a machine with sensors that will ring an alarm when an elderly person falls down. Tianjin ShangjiuShengyuan Technology Group also developed a robot for seniors in 2014. Owners can turn on the lights and air-conditioning units by pressing buttons on the machine. It can also remind elderly owners to take pill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nd inform them of hospital checkups and family birthday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1. Roby Mini is the name of.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a robotics compan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a robo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a senior citizen living alon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2. Roby Mini is designed to.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help look after children living alone in senior high schoo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help entertain and monitor senior citizen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change the way people interact with digital product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3. According to this passag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 number of registered residents at least 60 years old wil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e.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4 million next yea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30 percent of the populati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increase to 5 million by 2018</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4. The writer thinks the future is not easy for Shanghai PT Info because.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there are too many elder people in Shanghai</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Roby Mini cannot ring an alarm when an elderly person falls dow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the company will face tough competition in the marketplac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5. The best title for this passage is.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How to Use a Robo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Elder People Increase in Shanghai</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Robot Gives Help to Older Peopl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单元自测</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3 </w:t>
      </w:r>
      <w:r>
        <w:rPr>
          <w:rFonts w:ascii="Arial" w:hAnsi="Arial" w:cs="Arial"/>
          <w:i w:val="false"/>
          <w:caps w:val="false"/>
          <w:smallCaps w:val="false"/>
          <w:color w:val="333333"/>
          <w:spacing w:val="0"/>
          <w:position w:val="0"/>
          <w:sz w:val="18"/>
          <w:sz w:val="18"/>
          <w:szCs w:val="18"/>
          <w:vertAlign w:val="baseline"/>
        </w:rPr>
        <w:t>试题及答案</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题目顺序是随机的，</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使用查找功能（</w:t>
      </w:r>
      <w:r>
        <w:rPr>
          <w:rFonts w:cs="Arial" w:ascii="Arial" w:hAnsi="Arial"/>
          <w:i w:val="false"/>
          <w:caps w:val="false"/>
          <w:smallCaps w:val="false"/>
          <w:color w:val="333333"/>
          <w:spacing w:val="0"/>
          <w:position w:val="0"/>
          <w:sz w:val="18"/>
          <w:sz w:val="18"/>
          <w:szCs w:val="18"/>
          <w:vertAlign w:val="baseline"/>
        </w:rPr>
        <w:t>Ctrl</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F</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进行搜索</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I accepted my nose surger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 ____ and patient doctor was really helpful during m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recovery perio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racefu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reed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raciou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graciou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It is known to all that a lot of South Korean ____ accepted plastic surger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elebration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elebriti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elebrat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elebriti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 plastic surgeon may provide several plans for your facial 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reconstruct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reconstructi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reconstruc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reconstructi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What' s ____ issue here is the difference between cosmetic and plastic surger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Do you think cosmetic surgery is more popular with women</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_______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bsolutely. Because women pay more attention to beaut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omen are more popular than me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men are popular than wome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bsolutely. Because women pay more attention to beauty.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I have a scar on my fac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o I’ ve make up my mind to have a plastic surger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_______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ood ide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ve no ide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maz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Good idea.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Is it better to be physically attractive or intelligent</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_______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is very attractiv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is not attractiv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or m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e intelligent is bett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ut that depends 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or m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e intelligent is bett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ut that depends on.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What advice would you give to a friend who wants cosmetic surgery</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_______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would advise them not to have that surger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ecause they are very wel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would tell them that there are many risks and much cost of that surger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have nothing to give to my friend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would tell them that there are many risks and much cost of that surgery.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Would you have cosmetic surgery if it was free</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_______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o. Good diet and exercise are great alternativ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would not have 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would have 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No. Good diet and exercise are great alternatives.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Although plastic surgery is created to improve the looks of a pers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re are a certai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ercentage of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effec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result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onsequenc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onsequenc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Cosmetic surgery involves ____ reshaping the body featur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Docto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please let me know ____ you can reconstruct my fac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eth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ic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eth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I was a little scared that it was my first time that I ____ had my cosmetic surger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ha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a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a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It is hard for any woman to resist ____ herself more beaut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ak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ad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ak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mak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You will get your cosmetic surgery on your nose. Please tell me if you like this medica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lan 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or no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o you</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OK</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r no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下面的短文，</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根据文章内容从</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C </w:t>
      </w:r>
      <w:r>
        <w:rPr>
          <w:rFonts w:ascii="Arial" w:hAnsi="Arial" w:cs="Arial"/>
          <w:i w:val="false"/>
          <w:caps w:val="false"/>
          <w:smallCaps w:val="false"/>
          <w:color w:val="333333"/>
          <w:spacing w:val="0"/>
          <w:position w:val="0"/>
          <w:sz w:val="18"/>
          <w:sz w:val="18"/>
          <w:szCs w:val="18"/>
          <w:vertAlign w:val="baseline"/>
        </w:rPr>
        <w:t>三个选项中选出一个最佳选项。</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课外资料）</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am very happy to share my story about breast enlargement in Thailand. Anyone who is not sureabout breast enlargement should read this story first.Firstl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was amazed at the level of care I received at the Thailand private hospital. Itwas like being in a luxury hotel. The nursing staffs were also better than those who I haveever met in all my years in America. Not only were they professiona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ut kinder and morepatient than Western nurses.The hospital food was excellen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o I was able to choose from a large and varied Menu. Inmy private room</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there was cable T. V. </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fridg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phon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nd impressive views of Bangkok(</w:t>
      </w:r>
      <w:r>
        <w:rPr>
          <w:rFonts w:ascii="Arial" w:hAnsi="Arial" w:cs="Arial"/>
          <w:i w:val="false"/>
          <w:caps w:val="false"/>
          <w:smallCaps w:val="false"/>
          <w:color w:val="333333"/>
          <w:spacing w:val="0"/>
          <w:position w:val="0"/>
          <w:sz w:val="18"/>
          <w:sz w:val="18"/>
          <w:szCs w:val="18"/>
          <w:vertAlign w:val="baseline"/>
        </w:rPr>
        <w:t>曼谷</w:t>
      </w:r>
      <w:r>
        <w:rPr>
          <w:rFonts w:cs="Arial" w:ascii="Arial" w:hAnsi="Arial"/>
          <w:i w:val="false"/>
          <w:caps w:val="false"/>
          <w:smallCaps w:val="false"/>
          <w:color w:val="333333"/>
          <w:spacing w:val="0"/>
          <w:position w:val="0"/>
          <w:sz w:val="18"/>
          <w:sz w:val="18"/>
          <w:szCs w:val="18"/>
          <w:vertAlign w:val="baseline"/>
        </w:rPr>
        <w:t>) . My Translator was able to communicate with m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nd the plastic surgeons arranged thewhole operation without me lifting a finger.The operation cost me a third of the price of the U. K. With the low cost of the air ticketsand a holida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worked out at about half UK' s pric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ecause the cost in Thailand is socheap.</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ombining a plastic surgery with a holiday in an amazing place is an unforgettable experience.From the moment I arrived in Bangkok airpor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felt relaxed and welcomed by the Plastic Surgery&amp; Holiday team</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made me feel that I had friends here alread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1. Where did the author have her breast-enlargement operati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In Thailan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In Americ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In U. K.</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2. Was the author satisfied with the nursing staffs for h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N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ecause they were no better than America nurs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ecause they were more patient than Western nurs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N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ecause the care was very poo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3. Which of the following statement is TRU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The author was content with the food in the hospita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When the author was in the hospita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he lived in a public room.</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 xml:space="preserve">C. There was cable T. V. </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bridge and a phone in the author’ s room.</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4. What does the underlined phrase lifting a finger mean in paragraph thre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Doing something with only one fing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Helping with someth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Carrying someth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5. Why did the author think her experience unforgettabl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Because she had an operation the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Because she was satisfied with everything the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Because she was satisfied with the service and price the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下面的短文，</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根据文章内容进行判断，</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正确写</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T </w:t>
      </w:r>
      <w:r>
        <w:rPr>
          <w:rFonts w:ascii="Arial" w:hAnsi="Arial" w:cs="Arial"/>
          <w:i w:val="false"/>
          <w:caps w:val="false"/>
          <w:smallCaps w:val="false"/>
          <w:color w:val="333333"/>
          <w:spacing w:val="0"/>
          <w:position w:val="0"/>
          <w:sz w:val="18"/>
          <w:sz w:val="18"/>
          <w:szCs w:val="18"/>
          <w:vertAlign w:val="baseline"/>
        </w:rPr>
        <w:t>错误写</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ASSAGE 1 (</w:t>
      </w:r>
      <w:r>
        <w:rPr>
          <w:rFonts w:ascii="Arial" w:hAnsi="Arial" w:cs="Arial"/>
          <w:i w:val="false"/>
          <w:caps w:val="false"/>
          <w:smallCaps w:val="false"/>
          <w:color w:val="333333"/>
          <w:spacing w:val="0"/>
          <w:position w:val="0"/>
          <w:sz w:val="18"/>
          <w:sz w:val="18"/>
          <w:szCs w:val="18"/>
          <w:vertAlign w:val="baseline"/>
        </w:rPr>
        <w:t>教材课文原文</w:t>
      </w:r>
      <w:r>
        <w:rPr>
          <w:rFonts w:cs="Arial" w:ascii="Arial" w:hAnsi="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ith a teeny wais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exaggerated breast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cy-blue e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21-year-old Valeria says she isthe real natural deal. A real-life Barbi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at is.That’ s what she claims anywa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ut many people doubt to her claims. Whether she underwentplastic surgery or uses Photoshop remains unclear. On her blog</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 model notes that she isthe most famous woman on the Russian Internet because of her doll-like appeal. Hundreds ofphotos on her Facebook page show a wide-eye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nearly fake-looking Valeria posing in a varietyof outfit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e model did not return requests for comment. If Photoshop is not a factor in getting Valeria’s look</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she likely underwent a barrage of plastic surgery. The president of American Societyof Plastic Surgeons </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ASP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ai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plastic surgery should never be used to transform oneselfinto a favorite celebrity o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n this cas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play toy. He also warns patients to keep inmind that plastic surgery is real surgery with real risk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just as with any operati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othe decision should not be taken lightl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1. Valeria thinks that she is a real-life Barbie.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2. Valeria used to accept plastic surgery.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3. Valeria writes that she is the most famous woman on the Russian Internet because she postsa lot of pictures on her blog.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4. The author thinks Valeria neither Photoshops h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nor accepts a series of plastic surgery.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5. The president of ASPS thinks that plastic surgery is of risks.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下面的短文，</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选择合适的内容将短文补充完整。</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In case of any clarification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During the three months’ probation period with our compan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which indicates the cost to company and other benefit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 Congratulations on your continuous succes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E. We are happy to inform you that you have been confirmed to the position of sales managerat our compan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1th</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May 2016</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Room 3544</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London Stree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Vancouv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424495</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ear Mrs. Sue Read</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E]. Your salary has been revised to $1</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000 per month with effect from the confirmationdat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e have reviewed your performance and are pleased with your performance. You haveachieved all your targets and finished all your work in tim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please reach the general manager. His telephone number is +86-10-42823957. E-mail</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billsales@smithgroup. com.</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D].Regards</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Bill Smit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下面的对话，</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选择合适的内容将对话补充完整。</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HENR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Good afternoon! Luc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am telling you something urgent. We have found several casesof golden staph infected in our patients. They were caused by your products.LUC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re you sur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ur bandages are very safe.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HENR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know that. But only patients who have used your bandages are infected.LUC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ll of our products were made with the utmost ca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And why didn’ t you put thebandages into the sterilizer before you used them</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HENR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Lucy</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E]. I’ ve already asked the hospital to do a re-examination of your suppliesright now.LUC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enr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you’ re making things difficult.HENR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 safety of our patients is most importan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LUC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ut I have already posted your recent order. They are now on the way.HENR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orr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Lucy. As soon as they arriv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May be they were polluted in your hospita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so I will stop all orders with your compan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This is the first time we’ ve received a complaint of this natu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 they will be returned to your factory immediatel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E. it’ s your job to do tha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not our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单元自测</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4 </w:t>
      </w:r>
      <w:r>
        <w:rPr>
          <w:rFonts w:ascii="Arial" w:hAnsi="Arial" w:cs="Arial"/>
          <w:i w:val="false"/>
          <w:caps w:val="false"/>
          <w:smallCaps w:val="false"/>
          <w:color w:val="333333"/>
          <w:spacing w:val="0"/>
          <w:position w:val="0"/>
          <w:sz w:val="18"/>
          <w:sz w:val="18"/>
          <w:szCs w:val="18"/>
          <w:vertAlign w:val="baseline"/>
        </w:rPr>
        <w:t>试题及答案</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题目顺序是随机的，</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使用查找功能（</w:t>
      </w:r>
      <w:r>
        <w:rPr>
          <w:rFonts w:cs="Arial" w:ascii="Arial" w:hAnsi="Arial"/>
          <w:i w:val="false"/>
          <w:caps w:val="false"/>
          <w:smallCaps w:val="false"/>
          <w:color w:val="333333"/>
          <w:spacing w:val="0"/>
          <w:position w:val="0"/>
          <w:sz w:val="18"/>
          <w:sz w:val="18"/>
          <w:szCs w:val="18"/>
          <w:vertAlign w:val="baseline"/>
        </w:rPr>
        <w:t>Ctrl</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F</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进行搜索</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____ the new law is used one da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hope it will not punish people using 3D printersfor personal purpos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e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3D printing is one of the latest technological innovation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 Maybe its functions are questionabl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Really</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Exactl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think s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Reall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Do you like that technology exhibition</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like it very much.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t finally comes tru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t shows me the impressive magic power of 3D print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t is a good chanc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shows me the impressive magic power of 3D printing.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Do you prefer a portable or a clumsy 3D printer</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______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portable 3D printer is more usefu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would not have a clumsy on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prefer a portable one to a clumsy on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prefer a portable one to a clumsy one.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What do you want to be</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______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want to have a cup of coffe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want to be hones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would study computer science than danc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would study computer science than dancer.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y are testing the 3D printer. Don’ t you come and see it</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What</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ere is it displayed</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t really matter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at’ s fin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ere is it displaye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3D printers have spread from labs to industrial factori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 they are being cheap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nd cheap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n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ye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3D printing is just at the beginning stage. It is not 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atu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rip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row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matu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Flowers grow well in a warm climate. Similarl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echnology ____ in a harmonious societ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s flourish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ill flouris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lourish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lourish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She' s not very optimistic ____ the development of 3D print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bou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bou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She’ s been interested in computer science ____ she was eigh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efo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inc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g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inc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Someone invented the 3D printer many years ag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 I don’ t remember wh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u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onl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u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re are ____ calls for lawmakers to consider copyright law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ncreas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ncreas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ncreas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ncreas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is 3D printer was designed ____ produce snack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o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it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ouch- ____ 3D maps help the blind too muc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responsiv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peak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listen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responsiv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下面的短文，</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根据文章内容从</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C </w:t>
      </w:r>
      <w:r>
        <w:rPr>
          <w:rFonts w:ascii="Arial" w:hAnsi="Arial" w:cs="Arial"/>
          <w:i w:val="false"/>
          <w:caps w:val="false"/>
          <w:smallCaps w:val="false"/>
          <w:color w:val="333333"/>
          <w:spacing w:val="0"/>
          <w:position w:val="0"/>
          <w:sz w:val="18"/>
          <w:sz w:val="18"/>
          <w:szCs w:val="18"/>
          <w:vertAlign w:val="baseline"/>
        </w:rPr>
        <w:t>三个选项中选出一个最佳选项。</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课外资料）</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n the gras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baby duck was hatched (</w:t>
      </w:r>
      <w:r>
        <w:rPr>
          <w:rFonts w:ascii="Arial" w:hAnsi="Arial" w:cs="Arial"/>
          <w:i w:val="false"/>
          <w:caps w:val="false"/>
          <w:smallCaps w:val="false"/>
          <w:color w:val="333333"/>
          <w:spacing w:val="0"/>
          <w:position w:val="0"/>
          <w:sz w:val="18"/>
          <w:sz w:val="18"/>
          <w:szCs w:val="18"/>
          <w:vertAlign w:val="baseline"/>
        </w:rPr>
        <w:t>孵化</w:t>
      </w:r>
      <w:r>
        <w:rPr>
          <w:rFonts w:cs="Arial" w:ascii="Arial" w:hAnsi="Arial"/>
          <w:i w:val="false"/>
          <w:caps w:val="false"/>
          <w:smallCaps w:val="false"/>
          <w:color w:val="333333"/>
          <w:spacing w:val="0"/>
          <w:position w:val="0"/>
          <w:sz w:val="18"/>
          <w:sz w:val="18"/>
          <w:szCs w:val="18"/>
          <w:vertAlign w:val="baseline"/>
        </w:rPr>
        <w:t>) out in a college biology lab with a backwardleft foot. At the tim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probably wouldn’ t have survive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f Mike Gary didn’ t recommenda proper operation to cut off that bad foot.Months after the healing proces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engineers at Novacopy Company produced a 3D printed modelthat would be used to create a prosthetic (</w:t>
      </w:r>
      <w:r>
        <w:rPr>
          <w:rFonts w:ascii="Arial" w:hAnsi="Arial" w:cs="Arial"/>
          <w:i w:val="false"/>
          <w:caps w:val="false"/>
          <w:smallCaps w:val="false"/>
          <w:color w:val="333333"/>
          <w:spacing w:val="0"/>
          <w:position w:val="0"/>
          <w:sz w:val="18"/>
          <w:sz w:val="18"/>
          <w:szCs w:val="18"/>
          <w:vertAlign w:val="baseline"/>
        </w:rPr>
        <w:t>修复的</w:t>
      </w:r>
      <w:r>
        <w:rPr>
          <w:rFonts w:cs="Arial" w:ascii="Arial" w:hAnsi="Arial"/>
          <w:i w:val="false"/>
          <w:caps w:val="false"/>
          <w:smallCaps w:val="false"/>
          <w:color w:val="333333"/>
          <w:spacing w:val="0"/>
          <w:position w:val="0"/>
          <w:sz w:val="18"/>
          <w:sz w:val="18"/>
          <w:szCs w:val="18"/>
          <w:vertAlign w:val="baseline"/>
        </w:rPr>
        <w:t>) foot for the duck. Considering that ABSplastics were not flexible enough for this type of exercis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 Novacopy company made athree-dimensionally modeled foot made of silicon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ith the hope to create a permanentprosthesis(</w:t>
      </w:r>
      <w:r>
        <w:rPr>
          <w:rFonts w:ascii="Arial" w:hAnsi="Arial" w:cs="Arial"/>
          <w:i w:val="false"/>
          <w:caps w:val="false"/>
          <w:smallCaps w:val="false"/>
          <w:color w:val="333333"/>
          <w:spacing w:val="0"/>
          <w:position w:val="0"/>
          <w:sz w:val="18"/>
          <w:sz w:val="18"/>
          <w:szCs w:val="18"/>
          <w:vertAlign w:val="baseline"/>
        </w:rPr>
        <w:t>假肢</w:t>
      </w:r>
      <w:r>
        <w:rPr>
          <w:rFonts w:cs="Arial" w:ascii="Arial" w:hAnsi="Arial"/>
          <w:i w:val="false"/>
          <w:caps w:val="false"/>
          <w:smallCaps w:val="false"/>
          <w:color w:val="333333"/>
          <w:spacing w:val="0"/>
          <w:position w:val="0"/>
          <w:sz w:val="18"/>
          <w:sz w:val="18"/>
          <w:szCs w:val="18"/>
          <w:vertAlign w:val="baseline"/>
        </w:rPr>
        <w:t>) for the duck.It took just 13 hours to produce. This 3D prosthesis demonstrated the 3D technologies can beused not only for human applicati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ut also in foreign subjects such as animals and othermedical treatment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1. Where was the baby duck hatched ou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In a college biology lab.</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In a back yar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In Noacopy Compan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2. What was wrong with the baby duck</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It didn’ t surviv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It was born with a backward left foo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Mike Gary cut off that bad foo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3. Could ABS plastics be used to produce a 3D printed model that would be used to create 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rosthetic foot for the duck</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N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ecause ABS plastics were not flexible enoug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ut it could only be produced by Novacopy Compan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ecause it was made of silicon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4. How long did it take to create a permanent prosthesis for the duck</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10 hour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13 hour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30 hour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5. What did the last sentence of this passage indicat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3D technologies can be used only for human applicati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3D technologies can be used only for foreigner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3D technologies can be used to huma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nimals and other medical treatment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下面的短文，</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根据文章内容进行判断，</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正确为</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错误为</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ASSAGE 1 (</w:t>
      </w:r>
      <w:r>
        <w:rPr>
          <w:rFonts w:ascii="Arial" w:hAnsi="Arial" w:cs="Arial"/>
          <w:i w:val="false"/>
          <w:caps w:val="false"/>
          <w:smallCaps w:val="false"/>
          <w:color w:val="333333"/>
          <w:spacing w:val="0"/>
          <w:position w:val="0"/>
          <w:sz w:val="18"/>
          <w:sz w:val="18"/>
          <w:szCs w:val="18"/>
          <w:vertAlign w:val="baseline"/>
        </w:rPr>
        <w:t>教材课文原文</w:t>
      </w:r>
      <w:r>
        <w:rPr>
          <w:rFonts w:cs="Arial" w:ascii="Arial" w:hAnsi="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e printer did not always manage to spread the plastic evenl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making some of the ribs ofthe honeycomb structure of the block uneve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reported ARN (Australian Radio Network) to thesurprise of no one who has used a 3D printer. But the architects remain optimistic. The firstfew printed blocks are meant to be test pieces as they improve the process.It takes about a week to print a 3-meter high block right now. The project' s leaders hope toeventually get that down to two hours and finish the first of 12 rooms in a yea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nd theentire house in less than 3 years.Ultimatel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3D Print Canal House is an architectural research projec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ne that is very muchbeing conducted in the public ey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you can actually buy tickets to visit the construction sitefor 2. 50 Euro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e top floors will become more ornat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or exampl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s newer techniques are incorporated.They' ll explore the possibilities of 3D printing</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like the honeycomb walls or an entire roomrecycle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redesigne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nd built anew. Nobody' s going to move into a 3D printed house soon</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bu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f anyone ever do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omething might be learned from this experiment by the cana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1. According to the passag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 3D printer can type with plastic evenly.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2. This 3D printer printed some blocks to test its work.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3. The project' s leaders will finish the entire house in less than 3 years.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4. 3D Print Canal House is printed to live.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5. The canal house will be decorated more.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下面的对话，</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选择合适的内容将对话补充完整。</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教材对话原文）</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ichae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y are testing the 3D printer. Don’ t you come and see it</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Luca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a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Never heard of it.Michae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is one of the most latest technological innovation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Luca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Reall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ichae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ome on! You should learn to be open-mind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Luca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ichae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 3D printing technology could be used in constructi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engineering</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iomedicine</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and many other fields. It can print anything</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hous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ca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even a liver!Luca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at can’ t be true. I will never believe thi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ichae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ll these will be absolutely carried out by 3D printers. There’ s a companycalled Natural Machines has introduced a 3D printer for food producing.Luca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guess that there are a lot of procedures involved in this process. So this printermust be very bi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ichae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E].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t can print all kinds of dessert and starter.Luca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s it expensive</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ichae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It is about $. 1</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000</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Maybe its functions are questionabl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It is really tru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 What are the main functions of it</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E. In fac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is as big as an ove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单元自测</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5 </w:t>
      </w:r>
      <w:r>
        <w:rPr>
          <w:rFonts w:ascii="Arial" w:hAnsi="Arial" w:cs="Arial"/>
          <w:i w:val="false"/>
          <w:caps w:val="false"/>
          <w:smallCaps w:val="false"/>
          <w:color w:val="333333"/>
          <w:spacing w:val="0"/>
          <w:position w:val="0"/>
          <w:sz w:val="18"/>
          <w:sz w:val="18"/>
          <w:szCs w:val="18"/>
          <w:vertAlign w:val="baseline"/>
        </w:rPr>
        <w:t>试题及答案</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题目顺序是随机的，</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使用查找功能（</w:t>
      </w:r>
      <w:r>
        <w:rPr>
          <w:rFonts w:cs="Arial" w:ascii="Arial" w:hAnsi="Arial"/>
          <w:i w:val="false"/>
          <w:caps w:val="false"/>
          <w:smallCaps w:val="false"/>
          <w:color w:val="333333"/>
          <w:spacing w:val="0"/>
          <w:position w:val="0"/>
          <w:sz w:val="18"/>
          <w:sz w:val="18"/>
          <w:szCs w:val="18"/>
          <w:vertAlign w:val="baseline"/>
        </w:rPr>
        <w:t>Ctrl</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F</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进行搜索</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______ thinking is the heart of the artistic desig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reativ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tric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Hatefu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reativ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Good morning</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Jeff. Would you mind going to get me a cup of coffee at the Starbucks</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_________________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ank you for reminding m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o problem! You want the usual</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You must be jok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No problem! You want the usua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Jeff</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d appreciate it if you could help me with the opening speech I' m giving nex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eek.</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___________________________</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ut I' ll have some time between five and six p. m.</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on’ t mention 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s so quiet as we expect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el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s pretty busy this morn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el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s pretty busy this morn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Oh</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y the wa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ow was your report of the new batteries coming along</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_________________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t' s going pretty wel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Just go ahea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el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m afraid s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s going pretty wel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What errands did you have to do today</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_________________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m in no hurr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one on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nd another one to d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You can’ t be seriou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Done on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nd another one to do.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You know a good schedule brings efficiency to the work.</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_________________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ot at all. I enjoyed 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see your poin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think it' s a bad ide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see your point.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Combining carbon and super-capacitors _______ a perfect marriag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eems lik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ee lik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really lik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eems lik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He is still a ______ in handling such thing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reen han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visito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dul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green han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He would much ______ it if you could do him the favo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war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ppl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ppreciat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ppreciat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It ______me that I had a choic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ick</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h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It is _______ an interesting story that I want to read it agai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uc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an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uc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It is the ability to do the job ______ matters not where you come from or what you a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on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 box is hold these thing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oo small not 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oo small 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o small 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oo small 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 current death rate is reduced _______ 10% compared with that of the year of 1980.</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orm</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is is a highly ______ new heating system.</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efficienc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efficien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efficientl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efficien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下面的短文，</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根据文章内容从</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C </w:t>
      </w:r>
      <w:r>
        <w:rPr>
          <w:rFonts w:ascii="Arial" w:hAnsi="Arial" w:cs="Arial"/>
          <w:i w:val="false"/>
          <w:caps w:val="false"/>
          <w:smallCaps w:val="false"/>
          <w:color w:val="333333"/>
          <w:spacing w:val="0"/>
          <w:position w:val="0"/>
          <w:sz w:val="18"/>
          <w:sz w:val="18"/>
          <w:szCs w:val="18"/>
          <w:vertAlign w:val="baseline"/>
        </w:rPr>
        <w:t>三个选项中选出一个最佳选项。</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课外选材）</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en computer servers operate a complex program</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y can get very hot. Cooling the serverscan be costly. So researchers asked what would happen if the heat created by the servers couldbe captured and used</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Data centers of large Internet companies such as Google and Microsoft have thousands of computerservers. As these servers process informati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y create large amounts of hea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o theyneed huge cooling systems. These systems send the heat into the air. The Dutch company Nerdalizethinks paying for electricity to operate the servers and then paying again to cool them isa waste of energy. So it developed a device called the e-Radiator. It is a computer serverthat also works as a heating source. Boaz Leupe is the chief executive officer of Nerdalize.He says the e-Radiator saves money because companies don' t have to pay to cool their servers.The kilowatt</w:t>
      </w:r>
      <w:r>
        <w:rPr>
          <w:rFonts w:ascii="Arial" w:hAnsi="Arial" w:cs="Arial"/>
          <w:i w:val="false"/>
          <w:caps w:val="false"/>
          <w:smallCaps w:val="false"/>
          <w:color w:val="333333"/>
          <w:spacing w:val="0"/>
          <w:position w:val="0"/>
          <w:sz w:val="18"/>
          <w:sz w:val="18"/>
          <w:szCs w:val="18"/>
          <w:vertAlign w:val="baseline"/>
        </w:rPr>
        <w:t>（千瓦）</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our you are using is used twice -- once to heat the home and once to computethe client' s task without the cooling overhead. He says five homeowners in the Netherlandsare testing the heating device in their homes. We reimburse the electricity the server uses</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and that we can do because of the computer clients on the other sid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n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n that way</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homeowners actually get heating for fre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nd computer users don' t have to pay for the overheadof the data cent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Jan Visser is one of the participants in the year-long experiment. He says the amount of heatproduced by the e-Radiator depends on the work being done by the computer server. He says itcannot be used as the primary source of heat. But he is ready to try it.He says if it provides enough warmth</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e will be able to use his home' s heating system less</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which will save him money. Nerdalize says e-Radiators create heat temperatures of up to 55℃.It says the devices could save users up to $440 in heating costs a yea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1. Why did researchers ask what would happen if the heat created by the servers could be capturedand use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Because computers can get very ho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Computer servers is a complex program.</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Cooling computer servers costs a lot of mone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2. The computer servers in large Internet companies such as Google and Microsoft can[</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create large amounts of informati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create large quantity of he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manage the huge cooling system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3. Nerdalize developed the e-Radiator because[</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e-Radiator cost less energ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e-Radiator can cool the servers for fre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e-Radiator can create cold air for fre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4. According to Jan Viss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 amount of heat produced by the e-Radiator[</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depends on the work being processed by P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cannot be used as the home' s heating system</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cannot be used as the main source of he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5. The best title for this passage is[</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The New Way to Heat Hom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The New Way to Cool Hom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Hot Computers Could Be Used for Fre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单元自测</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6 </w:t>
      </w:r>
      <w:r>
        <w:rPr>
          <w:rFonts w:ascii="Arial" w:hAnsi="Arial" w:cs="Arial"/>
          <w:i w:val="false"/>
          <w:caps w:val="false"/>
          <w:smallCaps w:val="false"/>
          <w:color w:val="333333"/>
          <w:spacing w:val="0"/>
          <w:position w:val="0"/>
          <w:sz w:val="18"/>
          <w:sz w:val="18"/>
          <w:szCs w:val="18"/>
          <w:vertAlign w:val="baseline"/>
        </w:rPr>
        <w:t>试题及答案</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题目顺序是随机的，</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使用查找功能（</w:t>
      </w:r>
      <w:r>
        <w:rPr>
          <w:rFonts w:cs="Arial" w:ascii="Arial" w:hAnsi="Arial"/>
          <w:i w:val="false"/>
          <w:caps w:val="false"/>
          <w:smallCaps w:val="false"/>
          <w:color w:val="333333"/>
          <w:spacing w:val="0"/>
          <w:position w:val="0"/>
          <w:sz w:val="18"/>
          <w:sz w:val="18"/>
          <w:szCs w:val="18"/>
          <w:vertAlign w:val="baseline"/>
        </w:rPr>
        <w:t>Ctrl</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F</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进行搜索</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______no modern telecommunication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e would have to wait for weeks to get news from</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round the worl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ere the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f there a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f there have bee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ere the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I' m leaving for Shanghai tomorrow.</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________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ring me a presen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Have a pleasant trip!</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Let' s go out for a drink.</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ave a pleasant trip!]</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I get at least half an hour of exercise almost every da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h great! _______________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ame to you</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heer up</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Keep it up</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Keep it up]</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OK</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ll fix your computer right now.</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Oh</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ake your tim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___________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can' t stand 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m in no hurr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at' s a great ide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m in no hurr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is apple pie is too swee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don' t you think so</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_________________________. I think it' s just righ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ctuall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ot reall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hope s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ounds goo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Not reall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What are you going to do this weekend</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一</w:t>
      </w:r>
      <w:r>
        <w:rPr>
          <w:rFonts w:cs="Arial" w:ascii="Arial" w:hAnsi="Arial"/>
          <w:i w:val="false"/>
          <w:caps w:val="false"/>
          <w:smallCaps w:val="false"/>
          <w:color w:val="333333"/>
          <w:spacing w:val="0"/>
          <w:position w:val="0"/>
          <w:sz w:val="18"/>
          <w:sz w:val="18"/>
          <w:szCs w:val="18"/>
          <w:vertAlign w:val="baseline"/>
        </w:rPr>
        <w:t>_________________________. If time permit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may go to Shanghai with my friend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t depend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t doesn' t matt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orget 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depend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He ______ his baggage among hundreds of other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wa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dentifi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onscious o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dentifi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I couldn' t stand London! Bloody ______ plac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plendi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wesom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wfu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fu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If you have any ______ news of my husban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please let me know.</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efinit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efinitel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efin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definit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No one had enough foresight to ______ the winn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redic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reven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recis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predic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She is ______ tall as you a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o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Some experts think reading is the fundamental skill upon ______ school education depend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os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ic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ic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Success can breed succes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f you ______ 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ake care o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ake charge o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ake advantage o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ake care o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om asked me to go to play football and 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o did I</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o I di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o do I</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o I di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om can speak French. 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or can Jack</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o can Jack</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o Jack ca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o can Jack]</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下面的短文，</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根据文章内容进行判断，</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正确写</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T </w:t>
      </w:r>
      <w:r>
        <w:rPr>
          <w:rFonts w:ascii="Arial" w:hAnsi="Arial" w:cs="Arial"/>
          <w:i w:val="false"/>
          <w:caps w:val="false"/>
          <w:smallCaps w:val="false"/>
          <w:color w:val="333333"/>
          <w:spacing w:val="0"/>
          <w:position w:val="0"/>
          <w:sz w:val="18"/>
          <w:sz w:val="18"/>
          <w:szCs w:val="18"/>
          <w:vertAlign w:val="baseline"/>
        </w:rPr>
        <w:t>错误写</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课外选材</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IDE WORLD OF ROBOT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Engineers who build and program robots have fascinating jobs. These researchers tinker (</w:t>
      </w:r>
      <w:r>
        <w:rPr>
          <w:rFonts w:ascii="Arial" w:hAnsi="Arial" w:cs="Arial"/>
          <w:i w:val="false"/>
          <w:caps w:val="false"/>
          <w:smallCaps w:val="false"/>
          <w:color w:val="333333"/>
          <w:spacing w:val="0"/>
          <w:position w:val="0"/>
          <w:sz w:val="18"/>
          <w:sz w:val="18"/>
          <w:szCs w:val="18"/>
          <w:vertAlign w:val="baseline"/>
        </w:rPr>
        <w:t>修补</w:t>
      </w:r>
      <w:r>
        <w:rPr>
          <w:rFonts w:cs="Arial" w:ascii="Arial" w:hAnsi="Arial"/>
          <w:i w:val="false"/>
          <w:caps w:val="false"/>
          <w:smallCaps w:val="false"/>
          <w:color w:val="333333"/>
          <w:spacing w:val="0"/>
          <w:position w:val="0"/>
          <w:sz w:val="18"/>
          <w:sz w:val="18"/>
          <w:szCs w:val="18"/>
          <w:vertAlign w:val="baseline"/>
        </w:rPr>
        <w:t>) with machines in the lab and write computer software to control these devices. They' rethe best toys out ther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ays Howle Choset at Carnegie Mellon University in Pittsburgh. Chosetis a roboticis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person who design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uilds or programs robots.When Choset was a ki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e was interested in anything that moved--car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rain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nimals.He put motors on Tinkertoy cars to make them move. Lat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n high schoo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e built mobilerobots similar to small cars.Hoping to continue working on robot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e studied computer science in college. But when hegot to graduate school at the Califomia Institute of Technology in Pasadena</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hoset' s labmateswere working on something even cooler than remotely controlled car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robotic snakes. Some robotscan move only forwar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ackwar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left and right. But snakes can twist (</w:t>
      </w:r>
      <w:r>
        <w:rPr>
          <w:rFonts w:ascii="Arial" w:hAnsi="Arial" w:cs="Arial"/>
          <w:i w:val="false"/>
          <w:caps w:val="false"/>
          <w:smallCaps w:val="false"/>
          <w:color w:val="333333"/>
          <w:spacing w:val="0"/>
          <w:position w:val="0"/>
          <w:sz w:val="18"/>
          <w:sz w:val="18"/>
          <w:szCs w:val="18"/>
          <w:vertAlign w:val="baseline"/>
        </w:rPr>
        <w:t>扭曲</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in many directionsand travel over a lot of different types of terrain (</w:t>
      </w:r>
      <w:r>
        <w:rPr>
          <w:rFonts w:ascii="Arial" w:hAnsi="Arial" w:cs="Arial"/>
          <w:i w:val="false"/>
          <w:caps w:val="false"/>
          <w:smallCaps w:val="false"/>
          <w:color w:val="333333"/>
          <w:spacing w:val="0"/>
          <w:position w:val="0"/>
          <w:sz w:val="18"/>
          <w:sz w:val="18"/>
          <w:szCs w:val="18"/>
          <w:vertAlign w:val="baseline"/>
        </w:rPr>
        <w:t>地形</w:t>
      </w:r>
      <w:r>
        <w:rPr>
          <w:rFonts w:cs="Arial" w:ascii="Arial" w:hAnsi="Arial"/>
          <w:i w:val="false"/>
          <w:caps w:val="false"/>
          <w:smallCaps w:val="false"/>
          <w:color w:val="333333"/>
          <w:spacing w:val="0"/>
          <w:position w:val="0"/>
          <w:sz w:val="18"/>
          <w:sz w:val="18"/>
          <w:szCs w:val="18"/>
          <w:vertAlign w:val="baseline"/>
        </w:rPr>
        <w:t>) . Snakes are far more interestingthan the car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hoset conclud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fter he started working at Carnegie Mell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hoset and his colleagues there bagan developingtheir own snake robots. Choset' s team programmed robots to perform the same movements as realsnak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uch as sliding and inching forward. The robots also moved in ways that snakes usuallydon' 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uch as rolling.Choset' s snake robots could crawl (</w:t>
      </w:r>
      <w:r>
        <w:rPr>
          <w:rFonts w:ascii="Arial" w:hAnsi="Arial" w:cs="Arial"/>
          <w:i w:val="false"/>
          <w:caps w:val="false"/>
          <w:smallCaps w:val="false"/>
          <w:color w:val="333333"/>
          <w:spacing w:val="0"/>
          <w:position w:val="0"/>
          <w:sz w:val="18"/>
          <w:sz w:val="18"/>
          <w:szCs w:val="18"/>
          <w:vertAlign w:val="baseline"/>
        </w:rPr>
        <w:t>爬行</w:t>
      </w:r>
      <w:r>
        <w:rPr>
          <w:rFonts w:cs="Arial" w:ascii="Arial" w:hAnsi="Arial"/>
          <w:i w:val="false"/>
          <w:caps w:val="false"/>
          <w:smallCaps w:val="false"/>
          <w:color w:val="333333"/>
          <w:spacing w:val="0"/>
          <w:position w:val="0"/>
          <w:sz w:val="18"/>
          <w:sz w:val="18"/>
          <w:szCs w:val="18"/>
          <w:vertAlign w:val="baseline"/>
        </w:rPr>
        <w:t>) through the gras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wim in a pond and even climba flagpole.But Choset wondered if his snakes might be useful for medicine as well. For some heart surgeries</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the doctor has to open a patient' s ches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utting through the breastbone. Recovering fromthese surgeries can be very painful. What if the doctor could perform the operation by insteadmaking a small hole in the body and sending in a thin robotic snake</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Choset teamed up with Marco Zenati</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heart surgeon now at Harvard Medical Schoo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oinvestigate the idea. Zenati practiced using the robot on a plastic model of the chest andthey tested the robot in pig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company called Medrobotics in Boston is now adapting the technology to surgeries on people.Even after 15 years of working with his team' s creation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still don' t get bored of watchingthe motion of my robot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hoset say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1. Choset began to build robots in high school.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2. Snake robots could move in only four directions.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3. Choset didn' t begin developing his own snake robots until he started working at CarnegieMellon.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4. Zenati tested the robot on people after using it in pigs.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5. The robotic technology for surgeries on people has brought a handsome profit to Medrobotics.[</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单元自测</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7 </w:t>
      </w:r>
      <w:r>
        <w:rPr>
          <w:rFonts w:ascii="Arial" w:hAnsi="Arial" w:cs="Arial"/>
          <w:i w:val="false"/>
          <w:caps w:val="false"/>
          <w:smallCaps w:val="false"/>
          <w:color w:val="333333"/>
          <w:spacing w:val="0"/>
          <w:position w:val="0"/>
          <w:sz w:val="18"/>
          <w:sz w:val="18"/>
          <w:szCs w:val="18"/>
          <w:vertAlign w:val="baseline"/>
        </w:rPr>
        <w:t>试题及答案</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题目顺序是随机的，</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使用查找功能（</w:t>
      </w:r>
      <w:r>
        <w:rPr>
          <w:rFonts w:cs="Arial" w:ascii="Arial" w:hAnsi="Arial"/>
          <w:i w:val="false"/>
          <w:caps w:val="false"/>
          <w:smallCaps w:val="false"/>
          <w:color w:val="333333"/>
          <w:spacing w:val="0"/>
          <w:position w:val="0"/>
          <w:sz w:val="18"/>
          <w:sz w:val="18"/>
          <w:szCs w:val="18"/>
          <w:vertAlign w:val="baseline"/>
        </w:rPr>
        <w:t>Ctrl</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F</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进行搜索</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_______ people are no longer worried about whether their food is safe or not 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ey enjoy a better lif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Only if……ca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f only ……ca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at if……ca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nly if……ca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Do you eat porridge every day</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orridge is my favorit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ometimes I’ d have a cup of soybean milk</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boiled egg and a steamed bun for my breakfas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seldom eat fast food because it’ s rich in f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N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ometimes I’ d have a cup of soybean milk</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boiled egg and a steamed bun for m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reakfas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 I think the other reason can be identified from the industrialization of foo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producti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 . Some illegal traders care about nothing but making mone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at bothers me to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sincerely hope that the whole society pay much more attention to food safet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you be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you be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So how can we buy safe food</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e higher the pric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 safer the foo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e can plant vegetables and fruits by ourselv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en we choose foo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e must remember to check its tag</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onfirming whether the basic informati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s marked on 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en we choose foo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e must remember to check its tag</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onfirming whether the basi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nformation is marked on 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What is U. S’ s experience in food safety management</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U. S. do better in this poin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ey are improving the legal system all the time and very strict in law enforcemen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ome illegal traders care about nothing but making mone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y are improving the legal system all the time and very strict in law enforcemen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What would you like to have for breakfast</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 . Would you like to have a taste</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wisted crull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bought it this morn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already had my breakfas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reakfast is the most important meal of the da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wisted crull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bought it this morn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Animal farming _______ about half of all human-caused greenhouse gas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ount fo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ccounts fo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ount 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ccounts fo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I am really _______ by fresh ingredient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ntricate cooking and diverse tradition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of Chinese foo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ascinat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abricat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anc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ascinat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Modern Meadow is a startup that engineers tissues to create lab-grown _____ mea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edibl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editabl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edif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edibl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Some illegal traders care about nothing but _______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o make mone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aking mone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ade mone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making mone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 problem is uneven distributi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 870 million suffering from hung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lef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o leav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leav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leav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 technology has several advantages _______ earlier attempts to engineer meat in vitro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n comparison o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n comparison 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ompare wit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n comparison 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y should never try to pursue profit _______ health and life of peopl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n terms o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t sight o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t the expense o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t the expense o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i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y argu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ill be essential to _______ the needs of a booming population i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ecades to come and avoiding starvati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ee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eet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e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meet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You can have eggs _______ or hard-boil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ry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ri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have fri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ri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下面的短文，</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根据文章内容从</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C </w:t>
      </w:r>
      <w:r>
        <w:rPr>
          <w:rFonts w:ascii="Arial" w:hAnsi="Arial" w:cs="Arial"/>
          <w:i w:val="false"/>
          <w:caps w:val="false"/>
          <w:smallCaps w:val="false"/>
          <w:color w:val="333333"/>
          <w:spacing w:val="0"/>
          <w:position w:val="0"/>
          <w:sz w:val="18"/>
          <w:sz w:val="18"/>
          <w:szCs w:val="18"/>
          <w:vertAlign w:val="baseline"/>
        </w:rPr>
        <w:t>三个选项中选出一个最佳选项。（课外选材）</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ccording to expert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 advantage of modified food is that it helps in preventing theoccurrence of allergies and also has a long shelf life. Howev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major portion of thepopulation is against the consumption of genetically modified food and is concerned about itsdisadvantages. If you are also confused about the consumption of genetically modified food</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read through the pros and cons given below and decide for yourself.ADVANTAGES OF GENETICALLY MODIFIED FOOD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ne of the most prominent advantages of genetically modified food is that it helps i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ontrolling the occurrence of certain diseases. Certain foods cause allergy to people. Thei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enetic modification alters the DNA system of these food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reby making them non-allergi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Another major advantage of such type of foods is that they grow faster than their traditionall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grown counterparts. As a resul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re is greater productivity and more foo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A person need not bother about any additional cost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uch as buying chemicals and pesticides</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en it comes to genetically engineered food. The food is naturally pest-resistan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Farming these foods can be a great way to fight world hunger. Since these crops grow fast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or more effectivel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ncreased production would help countries wherein crops may not normallyprosper because of less than desirable environmental condition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The increased shelf life of these food products helps in reducing the quantity of rottenfoo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ISADVANTAGES OF GENETICALLY MODIFIED FOOD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The biggest disadvantage of genetically modified food is that they have harmful effects 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e human body. The consumption of these genetically engineered foods can lead to developmentof diseases that are immune to antibiotic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Chances of developing cancer are high in people who regularly consume engineered foo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Since it is an unnatural way of producing food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re is an increased health hazard suc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s allergen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ransfer of antibiotic resistance markers and unknown effect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Since the production of engineered food involves infusing animal genes in the crops an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ampering with natur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might not be good for consumption in the long ru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1. How does genetically modified food control the occurrence of certain diseas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By cross-pollinat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By conventional crossbreed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By altering the DNA system of these food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2. Do farmers need to buy any chemicals and pesticides if they plant genetically modified food</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Y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y need to. Because the food is not resist to pest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N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y don’ t need to. Because the food is naturally pest-resistan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No</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y don’ t need to. Because the chemicals and pesticides are provided by the governmen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3. Which statement is not the advantage of genetically modified foo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It may have harmful effects on human bod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Genetically modified food grows faster than their traditionally grown counterpart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Farming genetically modified food can help fight world hung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4. What would happen to a person if he regularly consume genetically modified foo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cs="Arial" w:ascii="Arial" w:hAnsi="Arial"/>
          <w:i w:val="false"/>
          <w:caps w:val="false"/>
          <w:smallCaps w:val="false"/>
          <w:color w:val="333333"/>
          <w:spacing w:val="0"/>
          <w:position w:val="0"/>
          <w:sz w:val="18"/>
          <w:sz w:val="18"/>
          <w:szCs w:val="18"/>
          <w:vertAlign w:val="baseline"/>
        </w:rPr>
        <w:t>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He would get col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He would lose some weigh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He would have canc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5. Which title is the best for this passag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Can genetically modified foods combat world hunger</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Genetically modified moo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ur answer is n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Genetically modified food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pros and con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下面的短文，</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根据文章内容进行判断，</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正确写</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T </w:t>
      </w:r>
      <w:r>
        <w:rPr>
          <w:rFonts w:ascii="Arial" w:hAnsi="Arial" w:cs="Arial"/>
          <w:i w:val="false"/>
          <w:caps w:val="false"/>
          <w:smallCaps w:val="false"/>
          <w:color w:val="333333"/>
          <w:spacing w:val="0"/>
          <w:position w:val="0"/>
          <w:sz w:val="18"/>
          <w:sz w:val="18"/>
          <w:szCs w:val="18"/>
          <w:vertAlign w:val="baseline"/>
        </w:rPr>
        <w:t>错误写</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教材课文原文</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E COMPANY LEADING THE FUTURE OF FARMINGHere' s a crazy idea</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ombine bioprinting and tissue engineering to print animal products andtackle some of the planet' s biggest problems. Animal farming</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fter al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ccounts for abouthalf of all human-caused greenhouse gas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aking place on one-third of the available</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non-frozen land on Earth. All to feed people' s appetites for 300 million tons of meat a year.Modern Meadow is a Missouri-based startup that engineers tissues to create lab-grown ediblemea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n a process that eliminates many of the negative environment effects associated withtraditional livestock practices.The company claims that by carefully layering mixtures of cells of different types in a specificstructur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n-vitro meat production becomes feasible. It’ s set a short-term goal of printinga sliver of meat around two centimeters by one centimet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nd less than half a millimeterthick</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ich is edible.The company explains in a submission to the United States Department of Agricultur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technology has several advantages in comparison to earlier attempts to engineer meat in vitro.The bio-ink particles can be reproducibly prepared with mixtures of cells of different type.Printing ensures consistent shap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ile post-printing structure formation and maturationin the bioreactor facilitates conditioning.Howev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admits that the road ahead is strewn with difficulties. The consumer acceptanceof such products may not be without challenges. We expect it will first appeal to culinaryearly-adopter consumers and the segment of the vegetarian community that rejects meat forethical reasons. With reduction in pric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t can reach the masses with religious restrictionson meat consumption (people restricted to Hindu</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Kosher</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alal diets) and finally populationswith limited access to safe meat production.Whatever the final outcom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lab-grown edible meat is no longer in the realm of science fiction.It is com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1. Animal farming is responsible for the occurrence of greenhouse gases.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2. Modern Meadow is a newly-started business which aims to make profits by producing lab-grownedible meat.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3. The method Modern Meadow adopted to produce in-virto meat is by layering mixtures of cellsof different types in a specific structure.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4. There is no meat engineered outside living bodies before.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5. This lab-grown meat has already widely received by the masses.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单元自测</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8 </w:t>
      </w:r>
      <w:r>
        <w:rPr>
          <w:rFonts w:ascii="Arial" w:hAnsi="Arial" w:cs="Arial"/>
          <w:i w:val="false"/>
          <w:caps w:val="false"/>
          <w:smallCaps w:val="false"/>
          <w:color w:val="333333"/>
          <w:spacing w:val="0"/>
          <w:position w:val="0"/>
          <w:sz w:val="18"/>
          <w:sz w:val="18"/>
          <w:szCs w:val="18"/>
          <w:vertAlign w:val="baseline"/>
        </w:rPr>
        <w:t>试题及答案</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题目顺序是随机的，</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使用查找功能（</w:t>
      </w:r>
      <w:r>
        <w:rPr>
          <w:rFonts w:cs="Arial" w:ascii="Arial" w:hAnsi="Arial"/>
          <w:i w:val="false"/>
          <w:caps w:val="false"/>
          <w:smallCaps w:val="false"/>
          <w:color w:val="333333"/>
          <w:spacing w:val="0"/>
          <w:position w:val="0"/>
          <w:sz w:val="18"/>
          <w:sz w:val="18"/>
          <w:szCs w:val="18"/>
          <w:vertAlign w:val="baseline"/>
        </w:rPr>
        <w:t>Ctrl</w:t>
      </w:r>
      <w:r>
        <w:rPr>
          <w:rFonts w:ascii="Arial" w:hAnsi="Arial" w:cs="Arial"/>
          <w:i w:val="false"/>
          <w:caps w:val="false"/>
          <w:smallCaps w:val="false"/>
          <w:color w:val="333333"/>
          <w:spacing w:val="0"/>
          <w:position w:val="0"/>
          <w:sz w:val="18"/>
          <w:sz w:val="18"/>
          <w:szCs w:val="18"/>
          <w:vertAlign w:val="baseline"/>
        </w:rPr>
        <w:t>＋</w:t>
      </w:r>
      <w:r>
        <w:rPr>
          <w:rFonts w:cs="Arial" w:ascii="Arial" w:hAnsi="Arial"/>
          <w:i w:val="false"/>
          <w:caps w:val="false"/>
          <w:smallCaps w:val="false"/>
          <w:color w:val="333333"/>
          <w:spacing w:val="0"/>
          <w:position w:val="0"/>
          <w:sz w:val="18"/>
          <w:sz w:val="18"/>
          <w:szCs w:val="18"/>
          <w:vertAlign w:val="baseline"/>
        </w:rPr>
        <w:t>F</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进行搜索</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_______ by the promise of these tiny tubes</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people are already working to turn theSpace Elevator into a realit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o fue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uel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uel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uel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According to a report of what holidays in the future might look like</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trip to theMoon or a stay in space will be the most mouthwatering destination for 2024 holidaymaker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 xml:space="preserve">_______ </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especially for thrill-seeking travelers like m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pectacula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anc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pectra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pectacula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How do you like Anne Hathawa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he is an American actres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he is amaz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he’ s already marri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he is amaz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Let’ s go to this movie and see what exciting experience it will bring to u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You are such a great fa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 am more interested in the film directo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an’ t wait to watch 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an’ t wait to watch it.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Space travel must be very very expensiv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 . The cost of a seat on the Virgin craft is $ 250</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000.</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hat’ s not tru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Of cours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y do you think so</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f course.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 You need to believe that space tourism will grow and get cheaper. Maybe there is anoth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optio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eastAsia="Arial" w:cs="Arial" w:ascii="Arial" w:hAnsi="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 .</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How is it</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at is it</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ere is it</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at is i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Absolutel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at movie _______ and I must admit that its director is brillian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held my breat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aught my breat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ook my breath awa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ook my breath awa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Everything we do has the potential _______ creating some ba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o</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i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fo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fo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I think the benefits of opening up space far _______ the damage that we can se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outw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outweig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outwea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utweig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If Gardener _______</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o will take care of us</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leav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ill leav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lef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leav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Our part of the mission is nearly complete and the new crew will _______ for u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ake ov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ake ou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ake of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ake ove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 atlas is normally kept by the big window but now it is _______ to the wall righ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next to Broccoli.</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truck</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tuck</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take off</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tuck]</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There will be a space hotel in Barcelona Island</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_______ you can experience space trave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y viewing lifelike galaxies through cabin window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e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e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hich</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er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When we were students we _______ often stay up all nigh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ill</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oul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houl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oul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题目</w:t>
      </w:r>
      <w:r>
        <w:rPr>
          <w:rFonts w:cs="Arial" w:ascii="Arial" w:hAnsi="Arial"/>
          <w:i w:val="false"/>
          <w:caps w:val="false"/>
          <w:smallCaps w:val="false"/>
          <w:color w:val="333333"/>
          <w:spacing w:val="0"/>
          <w:position w:val="0"/>
          <w:sz w:val="18"/>
          <w:sz w:val="18"/>
          <w:szCs w:val="18"/>
          <w:vertAlign w:val="baseline"/>
        </w:rPr>
        <w:t>]You _______ the Incepti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ince I remember once you discussed its main plot with Cath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ould have watch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should have watch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must have watch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must have watche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二、</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理解：</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阅读下面的对话，</w:t>
      </w:r>
      <w:r>
        <w:rPr>
          <w:rFonts w:ascii="Arial" w:hAnsi="Arial" w:cs="Arial" w:eastAsia="Arial"/>
          <w:i w:val="false"/>
          <w:caps w:val="false"/>
          <w:smallCaps w:val="false"/>
          <w:color w:val="333333"/>
          <w:spacing w:val="0"/>
          <w:position w:val="0"/>
          <w:sz w:val="18"/>
          <w:sz w:val="18"/>
          <w:szCs w:val="18"/>
          <w:vertAlign w:val="baseline"/>
        </w:rPr>
        <w:t xml:space="preserve"> </w:t>
      </w:r>
      <w:r>
        <w:rPr>
          <w:rFonts w:ascii="Arial" w:hAnsi="Arial" w:cs="Arial"/>
          <w:i w:val="false"/>
          <w:caps w:val="false"/>
          <w:smallCaps w:val="false"/>
          <w:color w:val="333333"/>
          <w:spacing w:val="0"/>
          <w:position w:val="0"/>
          <w:sz w:val="18"/>
          <w:sz w:val="18"/>
          <w:szCs w:val="18"/>
          <w:vertAlign w:val="baseline"/>
        </w:rPr>
        <w:t>选择合适的内容将对话补充完整。</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ascii="Arial" w:hAnsi="Arial" w:cs="Arial"/>
          <w:i w:val="false"/>
          <w:caps w:val="false"/>
          <w:smallCaps w:val="false"/>
          <w:color w:val="333333"/>
          <w:spacing w:val="0"/>
          <w:position w:val="0"/>
          <w:sz w:val="18"/>
          <w:sz w:val="18"/>
          <w:szCs w:val="18"/>
          <w:vertAlign w:val="baseline"/>
        </w:rPr>
        <w:t>（教材对话原文）</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JANE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e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how about getting together for a movie tonight</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ANN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Sure.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JANE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el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let me check the Internet. What about the Interstellar</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ANN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ow</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learn that it stars Anne Hathawa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my favorite actres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JANE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ell</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 </w:t>
      </w:r>
      <w:r>
        <w:rPr>
          <w:rFonts w:cs="Arial" w:ascii="Arial" w:hAnsi="Arial"/>
          <w:i w:val="false"/>
          <w:caps w:val="false"/>
          <w:smallCaps w:val="false"/>
          <w:color w:val="333333"/>
          <w:spacing w:val="0"/>
          <w:position w:val="0"/>
          <w:sz w:val="18"/>
          <w:sz w:val="18"/>
          <w:szCs w:val="18"/>
          <w:vertAlign w:val="baseline"/>
        </w:rPr>
        <w:t>but I am more interested in the film director.</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ANN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o is it</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JANE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hristopher Nola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 British-American film director. You must have watched theInception</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ne of his masterpiece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ANN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Absolutel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at movie took my breath away and I must admit that its director i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rilliant. [</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D]</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JANE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Obviously it is a sci-fi film</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hich features a crew of astronauts who travel througha wormhole in search of a new home for humanity.</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ANN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B]</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JANE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The screenplay was written by Christopher and his brother Jonathan Nolan.</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ANN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You are such a great fan of sci-fi movie.</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JANET</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Yeah</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I am really into this. So let’ s go to this movie and see what exciting experienceit will bring to us.</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ANNY</w:t>
      </w:r>
      <w:r>
        <w:rPr>
          <w:rFonts w:ascii="Arial" w:hAnsi="Arial" w:cs="Arial"/>
          <w:i w:val="false"/>
          <w:caps w:val="false"/>
          <w:smallCaps w:val="false"/>
          <w:color w:val="333333"/>
          <w:spacing w:val="0"/>
          <w:position w:val="0"/>
          <w:sz w:val="18"/>
          <w:sz w:val="18"/>
          <w:szCs w:val="18"/>
          <w:vertAlign w:val="baseline"/>
        </w:rPr>
        <w:t>：</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w:t>
      </w:r>
      <w:r>
        <w:rPr>
          <w:rFonts w:ascii="Arial" w:hAnsi="Arial" w:cs="Arial"/>
          <w:i w:val="false"/>
          <w:caps w:val="false"/>
          <w:smallCaps w:val="false"/>
          <w:color w:val="333333"/>
          <w:spacing w:val="0"/>
          <w:position w:val="0"/>
          <w:sz w:val="18"/>
          <w:sz w:val="18"/>
          <w:szCs w:val="18"/>
          <w:vertAlign w:val="baseline"/>
        </w:rPr>
        <w:t>答案</w:t>
      </w:r>
      <w:r>
        <w:rPr>
          <w:rFonts w:ascii="Arial" w:hAnsi="Arial" w:cs="Arial" w:eastAsia="Arial"/>
          <w:i w:val="false"/>
          <w:caps w:val="false"/>
          <w:smallCaps w:val="false"/>
          <w:color w:val="333333"/>
          <w:spacing w:val="0"/>
          <w:position w:val="0"/>
          <w:sz w:val="18"/>
          <w:sz w:val="18"/>
          <w:szCs w:val="18"/>
          <w:vertAlign w:val="baseline"/>
        </w:rPr>
        <w:t xml:space="preserve"> </w:t>
      </w:r>
      <w:r>
        <w:rPr>
          <w:rFonts w:cs="Arial" w:ascii="Arial" w:hAnsi="Arial"/>
          <w:i w:val="false"/>
          <w:caps w:val="false"/>
          <w:smallCaps w:val="false"/>
          <w:color w:val="333333"/>
          <w:spacing w:val="0"/>
          <w:position w:val="0"/>
          <w:sz w:val="18"/>
          <w:sz w:val="18"/>
          <w:szCs w:val="18"/>
          <w:vertAlign w:val="baseline"/>
        </w:rPr>
        <w:t>C]</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A. she is amazing</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B. What about the screenplay</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C. Can’ t wait to watch i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D. So could you tell me more about Interstellar</w:t>
      </w:r>
      <w:r>
        <w:rPr>
          <w:rFonts w:ascii="Arial" w:hAnsi="Arial" w:cs="Arial"/>
          <w:i w:val="false"/>
          <w:caps w:val="false"/>
          <w:smallCaps w:val="false"/>
          <w:color w:val="333333"/>
          <w:spacing w:val="0"/>
          <w:position w:val="0"/>
          <w:sz w:val="18"/>
          <w:sz w:val="18"/>
          <w:szCs w:val="18"/>
          <w:vertAlign w:val="baseline"/>
        </w:rPr>
        <w:t>？</w:t>
      </w:r>
    </w:p>
    <w:p>
      <w:pPr>
        <w:pStyle w:val="Style14"/>
        <w:keepNext w:val="false"/>
        <w:keepLines w:val="false"/>
        <w:widowControl/>
        <w:pBdr/>
        <w:spacing w:before="0" w:after="240"/>
        <w:ind w:left="0" w:right="0" w:firstLine="360"/>
        <w:textAlignment w:val="baseline"/>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position w:val="0"/>
          <w:sz w:val="18"/>
          <w:sz w:val="18"/>
          <w:szCs w:val="18"/>
          <w:vertAlign w:val="baseline"/>
        </w:rPr>
        <w:t>E. What’ s playing</w:t>
      </w:r>
      <w:r>
        <w:rPr>
          <w:rFonts w:ascii="Arial" w:hAnsi="Arial" w:cs="Arial"/>
          <w:i w:val="false"/>
          <w:caps w:val="false"/>
          <w:smallCaps w:val="false"/>
          <w:color w:val="333333"/>
          <w:spacing w:val="0"/>
          <w:position w:val="0"/>
          <w:sz w:val="18"/>
          <w:sz w:val="18"/>
          <w:szCs w:val="18"/>
          <w:vertAlign w:val="baseline"/>
        </w:rPr>
        <w:t>？</w:t>
      </w:r>
    </w:p>
    <w:p>
      <w:pPr>
        <w:pStyle w:val="Normal"/>
        <w:rPr>
          <w:rFonts w:ascii="Arial" w:hAnsi="Arial" w:cs="Arial"/>
          <w:i w:val="false"/>
          <w:i w:val="false"/>
          <w:caps w:val="false"/>
          <w:smallCaps w:val="false"/>
          <w:color w:val="333333"/>
          <w:spacing w:val="0"/>
          <w:sz w:val="18"/>
          <w:szCs w:val="18"/>
        </w:rPr>
      </w:pPr>
      <w:r>
        <w:rPr>
          <w:rFonts w:cs="Arial" w:ascii="Arial" w:hAnsi="Arial"/>
          <w:i w:val="false"/>
          <w:caps w:val="false"/>
          <w:smallCaps w:val="false"/>
          <w:color w:val="333333"/>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4166</dc:creator>
  <dc:description/>
  <dc:language>en-US</dc:language>
  <cp:lastModifiedBy>宁静</cp:lastModifiedBy>
  <dcterms:modified xsi:type="dcterms:W3CDTF">2020-04-18T01:5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