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953940146"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26786678"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25321559"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2132666861"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942610568"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80351487"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69052132"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357090552"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123093324"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83726774"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03498735"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333467840"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313576918"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67174754"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426527766"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640058544"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188398899"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566311443"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143224918"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003386228"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627289460"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69370754"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760103515"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727513537"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343758690"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294038680"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005000480"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209851893"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318941716"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999264481"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833776392"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43753870"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212599467"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90855997"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727535904"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793281168"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454905645"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628124282"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13727420"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789228023"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917431178"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846528102"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820255309"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383083782"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536827272"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418823886"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959715968"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906820376"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450799342"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631361534"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446133947"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443621274"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210459251"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621609380"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135044428"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683060050"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275839268"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94848363"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288309154"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721562699"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30692195"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276403428"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174839594"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626421699"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527626797"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607049282"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205462939"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851118280"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97595092"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119595156"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271479148"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970945615"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654711454"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24048528"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065592422"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233458038"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754112551"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832531493"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247057642"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951252633"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690860977"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466931597"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339715368"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315954061"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943051695"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351559930"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447352455"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475562899"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173445790"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1906913617"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649163619"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828037117"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841505669"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621154254"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193236240"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871630673"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986035931"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594234385"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874604765"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694050078"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904828531"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