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541651681"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920977508"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337694182"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908370748"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993279444"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118108007"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410099371"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367488511"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664859790"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670698033"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845943312"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1232199696"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817761471"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849445261"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275167461"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157704964"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58366639"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1960985493"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803919233"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229106831"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019291989"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46763592"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441867851"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199071992"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622712678"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496217390"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714828897"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442777053"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522207741"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004090585"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23930138"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398844548"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2009781621"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279651261"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16809311"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546373673"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541098367"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342813163"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277348096"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2133589713"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272028626"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754727178"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720953905"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44172628"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839839620"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743323830"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070207930"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119594407"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253122609"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94939849"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857598248"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359425812"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719974146"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961650052"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463982357"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008334239"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969196357"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2120132500"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212001695"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35272046"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203414137"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2024144813"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683300817"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824154977"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741273592"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497532484"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500123478"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123266231"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661947325"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594704082"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682543505"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27937569"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375806613"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916745700"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803926688"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502315572"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769162472"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031431900"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615598850"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754506473"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1625394228"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400370944"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270655922"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16139946"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367342568"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909940553"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1802974780"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622602993"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217022060"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676071541"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303608990"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730042721"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8667279"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251971739"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971853994"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716610941"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84639184"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600189085"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398630208"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401040657"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