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487512396"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1750484995"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463775219"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690560554"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308145625"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2043000844"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1767550314"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882922103"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986214439"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032669879"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826455922"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916020234"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044136820"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1290407558"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011896742"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725212638"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818934184"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708735424"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306541475"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621462207"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365728831"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711664136"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232930947"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95942570"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799584432"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069220158"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408728106"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584000942"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589588902"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926554645"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096761035"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051469396"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740128639"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482482803"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755834739"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454196960"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525259079"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706478498"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293667713"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279413110"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2054767982"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88055786"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206089821"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2034945151"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366106083"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838186213"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91404674"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934626939"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204884615"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130294295"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621826495"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369053199"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819010080"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703176527"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2085226033"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771618044"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434927088"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550509471"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326237532"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10340996"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297456913"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2118792887"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1308626562"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428587675"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504286153"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715794342"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60762088"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931704983"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211442669"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286060737"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380578808"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591893729"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544195516"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240821561"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301170867"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1648443861"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219795212"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95092227"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2023502575"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617258434"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1952182918"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407253664"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2051853076"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782601780"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1281333015"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954924039"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380073343"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772615384"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674331218"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1807360299"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317178397"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943835647"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647026141"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674294827"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801329288"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1041143206"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1797019006"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916496144"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1310454040"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235469787"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