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751262297"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929085024"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376374175"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863470732"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7921199"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540614777"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59627388"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013561960"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89746984"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919805025"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66666536"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140042146"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904322293"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518437690"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617790449"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098922041"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731949730"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1478560235"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1325441899"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451933969"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436958639"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732707137"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025208127"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293250363"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932321013"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179535047"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878088638"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2071333258"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626828866"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386359157"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412768995"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292538578"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353453474"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735831359"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367235014"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00441857"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939507271"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374497028"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56645361"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565888594"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213165376"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958735372"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199717442"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45843541"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984137984"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147380337"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935725212"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262203127"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017406411"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222185766"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227079540"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457721765"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805345561"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2007711434"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311245646"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326391041"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220338388"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852912640"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385179881"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1013507080"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2001671325"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2136404059"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1770590415"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462670725"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608531548"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168908586"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895009235"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204070315"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2075977578"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288856067"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992504799"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271030327"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296960856"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587301062"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415474112"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952096478"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645040735"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162707538"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46364052"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940986052"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2138385358"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569325124"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1426415667"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117033952"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1346920889"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1284303836"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64362976"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1028419142"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1012226951"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1779306377"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1780702515"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1128470170"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1013349305"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1533519167"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1508209740"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2004602199"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902702919"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563899143"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284119620"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1002225962"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1851617178"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