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478150031"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879659116"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475439814"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977456131"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2080021687"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91731900"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1101496902"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472595799"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2120022273"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833689944"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1493841899"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1158702198"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393698956"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157165055"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777580895"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1328009238"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408474706"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260689652"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1367598243"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1759603904"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181144453"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757492841"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392503437"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643250612"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291405712"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2100189637"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834897077"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471445022"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499338134"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55015859"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573757212"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1201741033"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691152982"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242265453"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958612895"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2110607362"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50896729"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501101892"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154940668"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528633093"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866957747"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249538656"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583263896"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551581199"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1456807713"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537541687"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985852456"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163838632"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474555952"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815974443"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438062183"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750122507"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236840343"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075074463"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12804251"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222158059"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603371126"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504885488"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662816485"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326095018"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1162378919"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1318974846"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1910646520"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575021812"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890781514"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714283513"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386057439"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312707850"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503427480"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838600929"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513679549"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229081817"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650168407"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973427502"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506557690"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853829831"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039440315"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921228652"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816285762"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505568163"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650878109"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1647095074"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1762902084"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1544390604"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2078300459"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818194339"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230174248"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437807455"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1334665779"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1446326343"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2125082008"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1142521657"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813687723"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1020391460"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1927974142"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72053296"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6682068"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905976701"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914583563"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1393930169"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