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209222877"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678437737"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337911334"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1367587123"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267673215"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513037102"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332502642"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657087196"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305772652"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49164904"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453637936"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371914362"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975243255"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68591114"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726275334"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130621738"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535669147"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968902800"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389057938"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511486924"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2024480379"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299413280"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220901886"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715865522"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49118967"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71119215"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855962047"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34872940"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133590884"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130581766"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553721513"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519858885"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740500268"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509142946"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662271295"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589339186"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110135238"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213761449"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240971703"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942189196"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442027465"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2132750594"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436429139"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720487781"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653706306"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871126897"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599639015"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548463371"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82950426"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78547182"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948290816"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29238736"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822580013"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10777091"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353108266"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497816536"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517080541"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247138696"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22099868"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019205847"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761728482"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850459803"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919317729"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614291716"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622395863"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093143045"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619654143"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258103118"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092075061"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655552075"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83402996"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72118942"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522843946"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038320014"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107979953"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976761603"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331440332"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089468495"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931164051"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23679226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357215958"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636491419"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409356282"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735990917"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1716318097"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364017271"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233767557"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001259966"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2075635088"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684493895"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416002903"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825705271"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188448891"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31294544"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940719299"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2018288127"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691209795"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805233864"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854416316"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059990091"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