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Cs w:val="21"/>
          <w:lang w:val="zh-CN"/>
        </w:rPr>
        <w:t>5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一、单选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第二代电子计算机采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作为主要的电子元器件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规模继电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晶体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集成电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人电脑属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小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小巨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各项中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计算机最主要的工作特点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有一些记忆能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高运算速度与高计算精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存储程序与自动控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靠性与可用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计算机领域，未经处理的数据只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基本素材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非数值数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数值数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处理后的数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利用计算机来模仿人的高级思维活动称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处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动控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辅助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人工智能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SCI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码采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位二进制编码，可以表示的字符个数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56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55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7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8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二进制数的特点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逢二进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繁琐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有两个数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: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人们的数学习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系统中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的是运行的程序、数据及相应的文档的集合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应用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软件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计算机内部，数据加工、处理和传送的形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八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二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六进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中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控制器的基本功能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存储各种控制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产生各种控制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传输各种控制信号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系统各部件正确地执行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裸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指计算机仅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PU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令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件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四项中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属于计算机外（辅）存储器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RAM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磁盘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ROM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虚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作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PU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主要性能指标之一，字长表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PU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次能处理二进制数据的位数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结果的有效数字长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最长的十进制整数的位数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最大的有效数字位数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与外部设备之间的信息传输方式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仅串行方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仅并行方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连接方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串行方式或并行方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的核心部分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处理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存储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回收站，下列描述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可以存放所有外存储器中被删除的文件或文件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大小是固定的，不能调整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文件不可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还原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一个特殊的文件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不能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务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进行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切换运行的应用程序窗口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启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系统日期和时间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刷新桌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要移动桌面上的图标，需要使用的鼠标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双击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拖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右击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当一个文件更名后，则文件不变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名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后缀名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类型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复制屏幕，应该使用的快捷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PrintScreen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+V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Alt+X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+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，当前输入的文字显示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档的开头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档的末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插入点的位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当前行的行首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能直接打开最近使用过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的方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某个常用工具栏按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→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→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最近所用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某个快捷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文件的默认扩展名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xml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txt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xlsx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ocx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在一个工作表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G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中分别填入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并将这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单元格选定，然后向右拖动填充柄，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K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自动填入的内容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90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110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130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150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25.PowerPoint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文件中，按快捷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Ctrl+M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印幻灯片文件的操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播放幻灯片文件的操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一张新幻灯片的操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存并退出幻灯片文件的操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广播幻灯片的作用是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利用网络模式播放幻灯片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可以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线用户共享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正常播放幻灯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展台播放幻灯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幻灯片模板播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两个不同类型的计算机网络能够相互通信是因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他们使用了统一的网络协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他们使用了交换机互联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他们使用了兼容的硬件设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他们使用了兼容的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对代理服务器说法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限制封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限制内网对外部的访问权限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护局域网的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可以限制封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第一阶段的计算机网络又称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面向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计算机网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终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子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0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传递文件的最主要的协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协议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UDP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TCP/IP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FTP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SM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P3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软件登陆相应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后，窗口中的登录信息窗口是显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窗口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上传或下载的队列列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连接状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器目录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日志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你想给某人通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E-mai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发送某个小文件时，你必须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主题上写含有小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把这个小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下，粘贴在邮件内容里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无法办到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使用附加文件功能，通过插入附加文件完成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入侵检测是检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系统中的若干关键点（例如注册表）中的数据是否遭到攻击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软件系统中是否有漏洞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中是否有需要升级的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系统是否需要升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关于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说法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常有文件名，而病毒没有文件名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常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传染速度比计算机病毒传播的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更多的目的是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偷窃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并不破坏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，破坏可用性的网络攻击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向网站发送大量垃圾信息，使网络超载或瘫痪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破译别人的密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入侵者假冒合法用户进行通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窃听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黑客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未经允许私自闯入他人计算机系统的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蒙面大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上非法交易者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网络上有误操作的程序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，能处理图像的媒体工具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Word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OUTLOOK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Authorware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PS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以下对视频设备的描述中，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设备的功能是处理数字化声音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av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﹑合成音乐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MID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﹑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音频等音频媒体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卡主要用于捕捉﹑数字化﹑冻结﹑存储﹑输出﹑放大﹑缩小和调整来自激光视盘机﹑录像机或摄像机的图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电视卡是一种播放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设备包括功放机﹑音箱﹑多媒体控制台﹑数字调音台等设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应用领域中，属于典型的多媒体应用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并行计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、视频会议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银行业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远端控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窗口中，调整音量，应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的命令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效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1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ask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删除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pple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更名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anana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er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ask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隐藏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属性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2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41B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标题字体设置为橙色、加粗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标题设置为居中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全文的行间距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.5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倍行距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）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3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biaoss102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表格第一列中第一个和第二个单元格合并成一个单元格，并将此单元格中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费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姓名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位置调整成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费用姓名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表格第一行中各单元格的文字为加粗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表格中文字的对齐方式为水平居中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4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16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用函数计算出各产品生产量的总和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8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单元格内计算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3:E7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区域内的最大值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9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单元格内计算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3:E7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区域内的最小值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五、演示文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5.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打开考生文件夹下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am67.pptx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完成如下操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：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将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7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0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4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号幻灯片剪辑成新幻灯片（仅保留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6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张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将所有幻灯片的片间切换设置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立方体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显示效果，持续时间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秒，自动换片时间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5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秒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六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应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46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利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浏览器提供的搜索功能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取百度搜索引擎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址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baidu.com/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搜索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络教育研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页面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搜索到的第一个网页以文本文件的格式保存到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名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络教育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txt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将网页编码方式改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Unicode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7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本地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ntrane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区域设置成用户登陆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自动使用当前用户名和密码登陆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七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Outlook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  <w:lang w:val="zh-CN"/>
        </w:rPr>
        <w:t>48.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设置接收邮件规则，将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主题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中包含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网络教育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的邮件自动设定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红色类别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八、计算机多媒体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9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下，有一个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34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，该文件夹下有若干文件，请将该文件夹使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进行压缩，压缩后的文件名叫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34.rar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将它保存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mytest3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56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11:00Z</dcterms:created>
  <dc:creator>SkyUN.Org</dc:creator>
  <dc:description/>
  <cp:keywords/>
  <dc:language>en-US</dc:language>
  <cp:lastModifiedBy>SkyUN.Org</cp:lastModifiedBy>
  <dcterms:modified xsi:type="dcterms:W3CDTF">2017-07-04T03:19:00Z</dcterms:modified>
  <cp:revision>6</cp:revision>
  <dc:subject/>
  <dc:title/>
</cp:coreProperties>
</file>