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实用写作期末考试试题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一、单项选择题（将正确答案的序号填在后面的括弧内。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会议纪要的主体部分是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会议的概况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会议主要精神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会议的效果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会议的评价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工作要点”、“工作意见”、“工作部署”等在文种上都属于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计划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总结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简报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意见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党派或团体等组织，规定自身的组织机构、活动形式和行为准则要用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章程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规定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条例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办法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机关、单位之间相互商洽或联系工作、询问或答复问题时使用的一种公文是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通知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请示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通告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函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省教委办公室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文件的发文字号应当是（    ）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2013]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）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6</w:t>
      </w:r>
      <w:r>
        <w:rPr>
          <w:rFonts w:ascii="宋体;SimSun" w:hAnsi="宋体;SimSun" w:cs="宋体;SimSun"/>
          <w:szCs w:val="21"/>
        </w:rPr>
        <w:t xml:space="preserve">号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教办</w:t>
      </w:r>
      <w:r>
        <w:rPr>
          <w:rFonts w:cs="宋体;SimSun" w:ascii="宋体;SimSun" w:hAnsi="宋体;SimSun"/>
          <w:szCs w:val="21"/>
        </w:rPr>
        <w:t>[2013]006</w:t>
      </w:r>
      <w:r>
        <w:rPr>
          <w:rFonts w:ascii="宋体;SimSun" w:hAnsi="宋体;SimSun" w:cs="宋体;SimSun"/>
          <w:szCs w:val="21"/>
        </w:rPr>
        <w:t xml:space="preserve">号 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公文的成文时间制定的标准是</w:t>
      </w:r>
      <w:r>
        <w:rPr>
          <w:rFonts w:ascii="宋体;SimSun" w:hAnsi="宋体;SimSun" w:cs="宋体;SimSun"/>
        </w:rPr>
        <w:t>（    ）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拟稿时间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核稿时间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签发时间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印制时间</w:t>
      </w:r>
    </w:p>
    <w:p>
      <w:pPr>
        <w:pStyle w:val="Style15"/>
        <w:rPr/>
      </w:pPr>
      <w:r>
        <w:rPr>
          <w:rFonts w:cs="宋体;SimSun"/>
        </w:rPr>
        <w:t>7</w:t>
      </w:r>
      <w:r>
        <w:rPr>
          <w:rFonts w:cs="宋体;SimSun"/>
        </w:rPr>
        <w:t>、《</w:t>
      </w:r>
      <w:r>
        <w:rPr>
          <w:rFonts w:cs="宋体;SimSun"/>
        </w:rPr>
        <w:t>××</w:t>
      </w:r>
      <w:r>
        <w:rPr>
          <w:rFonts w:cs="宋体;SimSun"/>
        </w:rPr>
        <w:t>厂关于进口</w:t>
      </w:r>
      <w:r>
        <w:rPr>
          <w:rFonts w:cs="宋体;SimSun"/>
        </w:rPr>
        <w:t>SD6</w:t>
      </w:r>
      <w:r>
        <w:rPr>
          <w:rFonts w:cs="宋体;SimSun"/>
        </w:rPr>
        <w:t xml:space="preserve">型自动车床的请示》，作者是（    ）。  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A. ××</w:t>
      </w:r>
      <w:r>
        <w:rPr>
          <w:rFonts w:cs="宋体;SimSun"/>
        </w:rPr>
        <w:t xml:space="preserve">厂                   </w:t>
      </w:r>
      <w:r>
        <w:rPr>
          <w:rFonts w:cs="宋体;SimSun"/>
        </w:rPr>
        <w:t>B. ××</w:t>
      </w:r>
      <w:r>
        <w:rPr>
          <w:rFonts w:cs="宋体;SimSun"/>
        </w:rPr>
        <w:t>厂的负责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起草文件的刘秘书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签发文件的厂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民事起诉状适用于</w:t>
      </w:r>
      <w:r>
        <w:rPr>
          <w:rFonts w:ascii="宋体;SimSun" w:hAnsi="宋体;SimSun" w:cs="宋体;SimSun"/>
          <w:kern w:val="0"/>
          <w:szCs w:val="21"/>
        </w:rPr>
        <w:t>（    ）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一审民事案件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二审民事案件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再审民事案件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．各类行政案件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在经济新闻中有着举足轻重地位、可以说是消息的灵魂和精华的部分是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标题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导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背景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经济合同中，当事人名称不能称为（    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“甲方”、“乙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你方”、“我方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供方”、“需方”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“卖方”、“买方”</w:t>
      </w:r>
    </w:p>
    <w:p>
      <w:pPr>
        <w:pStyle w:val="Normal"/>
        <w:tabs>
          <w:tab w:val="left" w:pos="420" w:leader="none"/>
        </w:tabs>
        <w:ind w:left="420" w:hanging="420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级别低的机关可以和级别高的机关联合行文。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任何行文都要注明签发人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政府各部门在自己的权限内，可以互相行文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联合行文的发文字号，要标明每个行文机关的发文字号。（   ）</w:t>
      </w:r>
    </w:p>
    <w:p>
      <w:pPr>
        <w:pStyle w:val="Normal"/>
        <w:rPr/>
      </w:pPr>
      <w:r>
        <w:rPr/>
        <w:t>5</w:t>
      </w:r>
      <w:r>
        <w:rPr/>
        <w:t>、经济活动分析，没有固定的格式，一般包括由标题、开头、正文和结尾四个部分组成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调查报告是对某一项工作、某一件事情、某一方面的问题、经验进行深入细致的调查后所写出的报告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经济新闻的写作格式同其他新闻的写作是一致的，都是采用“倒金字塔”（即倒叙）方式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请示和报告可以通用为“请示报告”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合同是当事人双方的契约，在写法上没有固定的格式。（   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kern w:val="0"/>
          <w:szCs w:val="21"/>
        </w:rPr>
        <w:t>通知可以“特此通知”结尾，也可以发出号召、抒发感情。（    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简答题（每小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5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调查报告与总结有哪些异同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般可行性研究报告的内容主要有哪些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合同的内容包括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可行性研究报告的写作要求有哪些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济新闻的写作要求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40"/>
        <w:jc w:val="left"/>
        <w:rPr/>
      </w:pPr>
      <w:r>
        <w:rPr>
          <w:b/>
        </w:rPr>
        <w:t>四、下列公文存在几处关键性错误，请把修改后的公文写在文后空白处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b/>
          <w:bCs/>
        </w:rPr>
        <w:t>关于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/>
          <w:bCs/>
        </w:rPr>
        <w:t>饭店安全保卫部购置防爆检验器材的请示报告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 xml:space="preserve">店董事会： </w:t>
      </w:r>
    </w:p>
    <w:p>
      <w:pPr>
        <w:pStyle w:val="Normal"/>
        <w:spacing w:lineRule="exact" w:line="340"/>
        <w:ind w:left="105"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店东楼大厅内设有行李寄存处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。据查寄存数，平均每天存包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，一年多达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件。另外，行李组人员也不便于对外宾所存物品实行开包检查。所以安全系数不大，是个大隐患。一旦发生爆炸事件，无论从人员伤亡，经济损失还是政治影响，都很难预料。鉴于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饭店所处位置是市中心，防爆炸问题急需解决。为加强饭店的安全保卫工作，防止发生爆炸事故，我部建议购置公安部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kern w:val="0"/>
          <w:szCs w:val="21"/>
        </w:rPr>
        <w:t>所研制的防爆炸检测器材三种四台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妥否，务必从速批示！                              </w:t>
      </w:r>
    </w:p>
    <w:p>
      <w:pPr>
        <w:pStyle w:val="Normal"/>
        <w:spacing w:lineRule="exact" w:line="340"/>
        <w:ind w:firstLine="5670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××</w:t>
      </w:r>
      <w:r>
        <w:rPr>
          <w:rFonts w:ascii="宋体;SimSun" w:hAnsi="宋体;SimSun" w:cs="宋体;SimSun"/>
          <w:bCs/>
        </w:rPr>
        <w:t>饭店安全保卫部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           </w:t>
      </w:r>
      <w:r>
        <w:rPr>
          <w:rFonts w:cs="宋体;SimSun" w:ascii="宋体;SimSun" w:hAnsi="宋体;SimSun"/>
          <w:bCs/>
        </w:rPr>
        <w:t>2013.9.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实用写作期末考试试题参考答案</w:t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（</w:t>
      </w:r>
      <w:r>
        <w:rPr>
          <w:rFonts w:ascii="宋体;SimSun" w:hAnsi="宋体;SimSun" w:cs="宋体;SimSun"/>
          <w:b/>
          <w:bCs/>
        </w:rPr>
        <w:t>将正确答案的序号填在括弧内。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     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     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 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     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   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tabs>
          <w:tab w:val="left" w:pos="420" w:leader="none"/>
        </w:tabs>
        <w:ind w:left="420" w:hanging="420"/>
        <w:rPr/>
      </w:pPr>
      <w:r>
        <w:rPr>
          <w:rFonts w:ascii="宋体;SimSun" w:hAnsi="宋体;SimSun" w:cs="宋体;SimSun"/>
          <w:b/>
        </w:rPr>
        <w:t>二、判断正误题（</w:t>
      </w:r>
      <w:r>
        <w:rPr>
          <w:rFonts w:ascii="宋体;SimSun" w:hAnsi="宋体;SimSun" w:cs="宋体;SimSun"/>
          <w:b/>
          <w:szCs w:val="21"/>
        </w:rPr>
        <w:t>正确的打“√”，错误的打“</w:t>
      </w:r>
      <w:r>
        <w:rPr>
          <w:rFonts w:cs="宋体;SimSun" w:ascii="宋体;SimSun" w:hAnsi="宋体;SimSun"/>
          <w:b/>
          <w:szCs w:val="21"/>
        </w:rPr>
        <w:t>×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 xml:space="preserve">   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 xml:space="preserve">   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Symbol" w:hAnsi="Symbol" w:cs="Symbol" w:eastAsia="Symbol"/>
          <w:bCs/>
          <w:szCs w:val="21"/>
        </w:rPr>
        <w:t>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 xml:space="preserve">   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Symbol" w:hAnsi="Symbol" w:cs="Symbol" w:eastAsia="Symbol"/>
          <w:bCs/>
          <w:szCs w:val="21"/>
        </w:rPr>
        <w:t>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Symbol" w:hAnsi="Symbol" w:cs="Symbol" w:eastAsia="Symbol"/>
          <w:bCs/>
          <w:szCs w:val="21"/>
        </w:rPr>
        <w:t>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Symbol" w:hAnsi="Symbol" w:cs="Symbol" w:eastAsia="Symbol"/>
          <w:bCs/>
          <w:szCs w:val="21"/>
        </w:rPr>
        <w:t></w:t>
      </w:r>
      <w:r>
        <w:rPr>
          <w:rFonts w:ascii="宋体;SimSun" w:hAnsi="宋体;SimSun" w:cs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bCs/>
          <w:szCs w:val="21"/>
        </w:rPr>
        <w:t xml:space="preserve">  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简答题（每小题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调查报告与总结有哪些异同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行文的目的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反映的范围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使用的人称不同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写作的重点不同。</w:t>
      </w:r>
    </w:p>
    <w:p>
      <w:pPr>
        <w:pStyle w:val="Normal"/>
        <w:rPr/>
      </w:pPr>
      <w:r>
        <w:rPr/>
        <w:t>2</w:t>
      </w:r>
      <w:r>
        <w:rPr/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般可行性研究报告的内容主要有哪些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投资必要性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技术的可行性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财务可行性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组织可行性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经济可行性；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社会可行性；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风险因素及对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合同的内容包括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当事人的名称或者姓名和住所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标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数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质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价款或酬金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履行期限、地点和方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违约责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可行性研究报告的写作要求有哪些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放宽眼界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 xml:space="preserve">要实事求是。要实事求是，做好调查研究；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讲求科学。要认真研究，进行科学的分析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充分论证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要注意运用专业知识。要虚心学习，掌握有关专业知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济新闻的写作要求有哪些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事实要准确。消息要求报道真人真事，尊重事实，反映事实真相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导向要正确。新闻报道的内容要符合党和国家的方针、政策，要能引导人民群众奋发向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报道要及时。新闻报道最讲求时效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表述要通俗简练。用语要平实易懂，篇幅要短小精悍。</w:t>
      </w:r>
    </w:p>
    <w:p>
      <w:pPr>
        <w:pStyle w:val="Normal"/>
        <w:rPr>
          <w:b/>
          <w:b/>
        </w:rPr>
      </w:pPr>
      <w:r>
        <w:rPr>
          <w:b/>
        </w:rPr>
        <w:t>四、下列公文存在几处关键性错误，请把你修改后的公文写在文后空白处。（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文中选用不当，应将“请示报告”改为“请示”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受文机关格式不对。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/>
          <w:kern w:val="0"/>
          <w:sz w:val="21"/>
          <w:szCs w:val="21"/>
        </w:rPr>
        <w:t>妥否，务必从速批示！”用词不当。</w:t>
      </w:r>
    </w:p>
    <w:p>
      <w:pPr>
        <w:pStyle w:val="Normal"/>
        <w:widowControl/>
        <w:rPr/>
      </w:pPr>
      <w:r>
        <w:rPr>
          <w:szCs w:val="21"/>
        </w:rPr>
        <w:t>(4)</w:t>
      </w:r>
      <w:r>
        <w:rPr>
          <w:szCs w:val="21"/>
        </w:rPr>
        <w:t>落款时间应改为“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9</w:t>
      </w:r>
      <w:r>
        <w:rPr>
          <w:szCs w:val="21"/>
        </w:rPr>
        <w:t>日”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">
    <w:name w:val="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57:00Z</dcterms:created>
  <dc:creator>scj18</dc:creator>
  <dc:description/>
  <cp:keywords/>
  <dc:language>en-US</dc:language>
  <cp:lastModifiedBy>深度联盟http:/sdwm.org</cp:lastModifiedBy>
  <cp:lastPrinted>2010-11-25T21:09:00Z</cp:lastPrinted>
  <dcterms:modified xsi:type="dcterms:W3CDTF">2016-06-21T04:48:00Z</dcterms:modified>
  <cp:revision>4</cp:revision>
  <dc:subject/>
  <dc:title>8218实用写作试题（1）</dc:title>
</cp:coreProperties>
</file>